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иложение к Порядку формирования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и ведения реестра источников доходов бюджета 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kern w:val="2"/>
          <w:sz w:val="22"/>
          <w:szCs w:val="22"/>
        </w:rPr>
        <w:t>Тимирязевского сельского поселения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Реестр источников доходов бюджета Тимирязевского сельского поселения</w:t>
      </w:r>
    </w:p>
    <w:p>
      <w:pPr>
        <w:pStyle w:val="Normal"/>
        <w:jc w:val="center"/>
        <w:rPr/>
      </w:pPr>
      <w:r>
        <w:rPr/>
      </w:r>
    </w:p>
    <w:tbl>
      <w:tblPr>
        <w:tblW w:w="157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1916"/>
        <w:gridCol w:w="2359"/>
        <w:gridCol w:w="1740"/>
        <w:gridCol w:w="855"/>
        <w:gridCol w:w="1387"/>
        <w:gridCol w:w="1406"/>
        <w:gridCol w:w="1387"/>
        <w:gridCol w:w="1184"/>
        <w:gridCol w:w="1184"/>
      </w:tblGrid>
      <w:tr>
        <w:trPr>
          <w:trHeight w:val="31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реестровой записи*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ы источников доходов бюджетов/ наименование источника дохода бюджета*</w:t>
            </w:r>
          </w:p>
        </w:tc>
        <w:tc>
          <w:tcPr>
            <w:tcW w:w="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доходов бюджета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 доходов бюджета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строки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гноз доходов бюджета на 2022 г. (текущий финансовый год), руб.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ассовое поступление в текущем финансовом гоу (по состоянию на 01 ноября 2022г.), руб.</w:t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 доходов бюджета</w:t>
            </w:r>
          </w:p>
        </w:tc>
      </w:tr>
      <w:tr>
        <w:trPr>
          <w:trHeight w:val="195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23 г. (очередной финансовый год),  руб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24 г. (первый год планового периода),  руб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25 г. (второй год планового периода),  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10201001000011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-шении которых исчисление и уплата налога осуществляются в соответствии со статьями 227, 227.1 и 228 Нало-гового кодекса Российской Федераци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НС России по Ивановской обла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35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8685,5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9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9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9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202001000011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НС России по Ивановской обла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0203001000011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НС России по Ивановской обла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63,2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50301001000011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НС России по Ивановской обла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2626,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103010000011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НС России по Ивановской обла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0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973,6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0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0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0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603310000011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НС России по Ивановской обла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0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69222,5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70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70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70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604310000011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НС России по Ивановской обла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0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0404,6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0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0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0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21500110000015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имирязевского сельского посе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6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7022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58516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7022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210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2103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21500210000015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имирязевского сельского посе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6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32756,2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18028,2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22999910000015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убсиди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бюджетам сельских поселен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имирязевского сельского посе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6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04464,5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04467,5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8713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23511810000015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сельских поселений на осуществление первичного воинского учёта на территориях, где отсутствуют военные комис-сариаты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имирязевского сельского посе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6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1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9078,6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86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19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001410000015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имирязевского сельского посе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6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61245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38045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6796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6796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6796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2873,7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4471,0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589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986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826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Руководитель              </w:t>
      </w:r>
      <w:r>
        <w:rPr>
          <w:u w:val="single"/>
        </w:rPr>
        <w:t>Глава Тимирязевского сельского поселения</w:t>
      </w:r>
      <w:r>
        <w:rPr/>
        <w:t xml:space="preserve">             _________________                                  </w:t>
      </w:r>
      <w:r>
        <w:rPr>
          <w:u w:val="single"/>
        </w:rPr>
        <w:t xml:space="preserve">Л.Н.Виноградова     </w:t>
      </w:r>
    </w:p>
    <w:p>
      <w:pPr>
        <w:pStyle w:val="Normal"/>
        <w:rPr>
          <w:sz w:val="18"/>
          <w:szCs w:val="18"/>
        </w:rPr>
      </w:pPr>
      <w:r>
        <w:rPr/>
        <w:t xml:space="preserve">                                                      </w:t>
      </w:r>
      <w:r>
        <w:rPr>
          <w:sz w:val="18"/>
          <w:szCs w:val="18"/>
        </w:rPr>
        <w:t>(должность)</w:t>
      </w:r>
      <w:r>
        <w:rPr/>
        <w:t xml:space="preserve">                                                                       </w:t>
      </w:r>
      <w:r>
        <w:rPr>
          <w:sz w:val="18"/>
          <w:szCs w:val="18"/>
        </w:rPr>
        <w:t>(подпись)                                                        (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9:37:00Z</dcterms:created>
  <dc:creator>Наталья</dc:creator>
  <dc:description/>
  <cp:keywords/>
  <dc:language>en-US</dc:language>
  <cp:lastModifiedBy>Наталья</cp:lastModifiedBy>
  <cp:lastPrinted>2022-11-03T10:24:00Z</cp:lastPrinted>
  <dcterms:modified xsi:type="dcterms:W3CDTF">2022-11-03T07:30:00Z</dcterms:modified>
  <cp:revision>30</cp:revision>
  <dc:subject/>
  <dc:title/>
</cp:coreProperties>
</file>