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ВАНОВСКАЯ ОБЛАСТЬ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от  13 декабря  2021г.                                                                                                  №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70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главных администраторов источников финансирования дефицита бюджета Тимирязевского сельского поселения, порядка и сроков внесения изменений в перечень главных администраторов источников финансирования дефицита бюдж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соответствии со ст. 160.2 Бюджетного кодекса Российской Федерации, Постановлением Правительства Российской Федерации от 16.09.2021 №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администрация Тимирязевское сельского поселения </w:t>
      </w:r>
      <w:r>
        <w:rPr>
          <w:b/>
          <w:szCs w:val="24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еречень главных администраторов источников финансирования дефицита бюджета Тимирязевского сельского поселения  (Приложение 1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Утвердить Порядок и сроки внесения изменений в перечн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имирязевского сельского поселения (Приложение 2)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szCs w:val="24"/>
        </w:rPr>
        <w:t>3. Опубликовать настоящее постановление на официальном сайте Тимирязе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Глава Тимирязевского сельского поселения:                                           Л.Н.Виноград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13.12. 2021 № 7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главных администраторов источников финансирования дефицита бюджета Тимирязевского сельского поселения</w:t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1" w:type="dxa"/>
        <w:jc w:val="left"/>
        <w:tblInd w:w="-2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70"/>
        <w:gridCol w:w="6093"/>
      </w:tblGrid>
      <w:tr>
        <w:trPr>
          <w:tblHeader w:val="true"/>
          <w:trHeight w:val="129" w:hRule="atLeast"/>
          <w:cantSplit w:val="true"/>
        </w:trPr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Наименование главного администратора источников     </w:t>
              <w:br/>
              <w:t>финансирования дефицита и  наименование кода группы, подгуппы, статьи и вида источника  финансирования дефицито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>финансирования</w:t>
              <w:br/>
              <w:t>дефицит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Код группы, подгруппы, статьи и вида источника </w:t>
              <w:br/>
              <w:t xml:space="preserve">финансирования     </w:t>
              <w:br/>
              <w:t>дефицитов бюджетов</w:t>
            </w:r>
          </w:p>
          <w:p>
            <w:pPr>
              <w:pStyle w:val="Normal"/>
              <w:tabs>
                <w:tab w:val="clear" w:pos="720"/>
                <w:tab w:val="left" w:pos="22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6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дминистрация Тимирязевского сельского поселения</w:t>
            </w:r>
          </w:p>
        </w:tc>
      </w:tr>
      <w:tr>
        <w:trPr>
          <w:trHeight w:val="562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 5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</w:tr>
      <w:tr>
        <w:trPr>
          <w:trHeight w:val="542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 610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 поселений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bCs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от 13.12.2021 № 70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внесения изменений в перечень главных администраторов источников финансирования дефицита бюджета Тимиряз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документ определяет порядок и сроки внесения изменений в перечни главных администраторов источников финансирования дефицита бюджета Тимирязевского сельского поселения (далее – Перечень, местный бюджет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о внесению изменений в перечень направляются в администрацию Тимирязевского сельского поселения (далее – администрация) органами местного самоуправления, органами местной администрации, осуществляющими бюджетные полномочия главных администраторов источников финансирования дефицита местного бюджета (далее – главный администратор, предложение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отрение предложений главных администраторов осуществляется в течение 10-ти рабочих дней со дня их поступления.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рассмотрения Предложений администрация Тимирязевского сельского поселения разрабатывает соответствующий проект нормативно-правового акта администрации  Тмирязевского сельского поселения в срок, установленный пунктом 3 настоящего Поряд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559" w:right="70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Без интервала Знак"/>
    <w:qFormat/>
    <w:rPr>
      <w:sz w:val="24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basedOn w:val="Style6"/>
    <w:qFormat/>
    <w:rPr>
      <w:b/>
      <w:sz w:val="26"/>
    </w:rPr>
  </w:style>
  <w:style w:type="character" w:styleId="ConsPlusCell">
    <w:name w:val="ConsPlusCell Знак"/>
    <w:basedOn w:val="Style6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22:00Z</dcterms:created>
  <dc:creator>Oleg</dc:creator>
  <dc:description/>
  <cp:keywords/>
  <dc:language>en-US</dc:language>
  <cp:lastModifiedBy>Наталья</cp:lastModifiedBy>
  <cp:lastPrinted>2021-12-21T09:36:00Z</cp:lastPrinted>
  <dcterms:modified xsi:type="dcterms:W3CDTF">2021-12-21T06:36:00Z</dcterms:modified>
  <cp:revision>105</cp:revision>
  <dc:subject/>
  <dc:title>Пункт 1 дополнить следующими абзацами:</dc:title>
</cp:coreProperties>
</file>