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«О бюджете Тимирязевского сельского поселения на 2023 год и плановый период 2024 и 2025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3 год и плановый период 2024 и 2025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3 год и плановый период 2024 и 2025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3 год и плановый период 2024 и 2025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4 и 2025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7 и приложение 10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1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2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Основные характеристики проекта бюджета Тимирязевского сельского поселения  на 2023 год и плановый период 2024 и 2025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3 год и плановый период 2024 и 2025 годов сформированы на основе прогноза социально-экономического развития Тимирязевского сельского поселения  на 2023-2025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3 год и плановый период 2024 и 2025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3 год  и плановый период 2024 и 2025 годов представлены в таблице 1.</w:t>
      </w:r>
    </w:p>
    <w:p>
      <w:pPr>
        <w:pStyle w:val="26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6"/>
        <w:ind w:right="-144" w:firstLine="709"/>
        <w:jc w:val="right"/>
        <w:rPr/>
      </w:pPr>
      <w:r>
        <w:rPr/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4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02,876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5,8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9,8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8,2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,876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85,89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9,8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8,2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3 год прогнозируется в сумме 8385,894 тыс. рублей, что ниже уровня 2022 года на 75,5%. Безвозмездные поступления из областного бюджета  в 2023 году составят 8278,930 тыс. руб., что составляет 90,6% к уровню 2022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4 – 2025 годы планируются в суммах 6311,9 тыс. руб. и 6210,3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3-2025 год составят  667,964 тыс. рублей ежегодно.</w:t>
      </w:r>
    </w:p>
    <w:p>
      <w:pPr>
        <w:pStyle w:val="26"/>
        <w:rPr/>
      </w:pPr>
      <w:r>
        <w:rPr>
          <w:sz w:val="24"/>
          <w:szCs w:val="24"/>
        </w:rPr>
        <w:t>Объем расходов в 2023 году в сравнении с предыдущим 2022 годом сокращение на 73,4%. Прогноз по общему объёму расходов на 2024 и 2025 годы составляет 88,4% и 98,6%.</w:t>
      </w:r>
      <w:r>
        <w:rPr>
          <w:b/>
          <w:sz w:val="24"/>
          <w:szCs w:val="24"/>
        </w:rPr>
        <w:t xml:space="preserve">   </w:t>
      </w:r>
    </w:p>
    <w:p>
      <w:pPr>
        <w:pStyle w:val="26"/>
        <w:rPr/>
      </w:pPr>
      <w:r>
        <w:rPr>
          <w:sz w:val="24"/>
          <w:szCs w:val="24"/>
        </w:rPr>
        <w:t xml:space="preserve">Дефицита бюджета на 2022 год и плановый период 2023 и 2024 годов не планируется.   </w:t>
      </w:r>
    </w:p>
    <w:p>
      <w:pPr>
        <w:pStyle w:val="26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3 год и плановый период 2024 и 2025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3-2025 годы определены исходя из ожидаемой оценки по поступлению налоговых и неналоговых доходов в бюджет поселения в 2022 году, с учетом основных показателей прогноза социально-экономического развития Тимирязевского сельского поселения на 2023 год и плановый период 2024 и 2025 годы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3 год и плановый период 2024 и 2025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3 года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7,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3 году налоговые и неналоговые доходы бюджета поселения прогнозируются  в сумме 430 тыс. руб. По сравнению с ожидаемым исполнением за 2022 год, они уменьшится на 20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4-2025 годах налоговые и неналоговые доходы бюджета поселения  спрогнозированы в сумме 430 тыс. руб. </w:t>
      </w:r>
    </w:p>
    <w:p>
      <w:pPr>
        <w:pStyle w:val="Style1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3 году прогнозируется в сумме 119 тыс. руб.  </w:t>
      </w:r>
    </w:p>
    <w:p>
      <w:pPr>
        <w:pStyle w:val="TextBody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3-2025 годы  составит 27,7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3-2025 годы – 32912,1 тыс. рублей.</w:t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снижением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4-2025 годы составляет 119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22 году составит 115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 расчете налога было учтено не стабильное экономическое состояние сельскохозяйственных  предприятий и как следствие этого уменьшение расходов на заработную плату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3 год составляют 16,3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53,5 %.</w:t>
      </w:r>
    </w:p>
    <w:p>
      <w:pPr>
        <w:pStyle w:val="Normal"/>
        <w:ind w:firstLine="567"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22 году  составит  70 тыс. руб., в 2023-2025 годы составит 70 тыс. рублей по нормативу 100 %. </w:t>
      </w:r>
    </w:p>
    <w:p>
      <w:pPr>
        <w:pStyle w:val="Normal"/>
        <w:ind w:firstLine="567"/>
        <w:jc w:val="both"/>
        <w:rPr/>
      </w:pPr>
      <w:r>
        <w:rPr/>
        <w:t xml:space="preserve">Прогноз поступления земельного налога на 2023 год составит 230,0 тыс. рублей, ожидаемое поступление в 2022 году – 260 тыс. рублей. </w:t>
      </w:r>
    </w:p>
    <w:p>
      <w:pPr>
        <w:pStyle w:val="Normal"/>
        <w:ind w:firstLine="567"/>
        <w:jc w:val="both"/>
        <w:rPr/>
      </w:pPr>
      <w:r>
        <w:rPr/>
        <w:t>Прогноз поступлений земельного налога в плановом периоде 2024-2025 годов составит соответственно 230,0 тыс. руб. ежегодно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3 - 2025 годы соответственно в суммах 7287,930 тыс.руб., 6311,9 тыс.руб., 6210,3 тыс. руб., определенные в соответствии с проектом областного закона «Об областном бюджете на 2023 год и на плановый период 2024 и 2025 годов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667,964 тыс.руб., 667,964 тыс. руб., 667,964 тыс. руб.,  определенные в соответствии с проектом решения «О районном бюджете на 2023 год и на плановый период 2024 и 2025 годов»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3 году составит 94,9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6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2,876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5,89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9,8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8,2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0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46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2,45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 безвозмездные поста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3 году определен бюджету Тимирязевского сельского поселения в размере 6702,2 тыс. рублей; в 2024г. – 6210,0 тыс.рублей и в 2025 г.-6210,3 тыс.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 и субсидии в 2023 году  на сумму 585,73 тыс. рублей:</w:t>
      </w:r>
    </w:p>
    <w:p>
      <w:pPr>
        <w:pStyle w:val="31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98,6 тыс. рублей;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Arial"/>
          <w:bCs/>
          <w:sz w:val="24"/>
          <w:szCs w:val="24"/>
        </w:rPr>
        <w:t xml:space="preserve"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</w:r>
      <w:r>
        <w:rPr>
          <w:sz w:val="24"/>
          <w:szCs w:val="24"/>
        </w:rPr>
        <w:t xml:space="preserve"> в 2023 г.-487,130 тыс.рублей;</w:t>
      </w:r>
    </w:p>
    <w:p>
      <w:pPr>
        <w:pStyle w:val="Normal"/>
        <w:ind w:firstLine="142"/>
        <w:jc w:val="both"/>
        <w:rPr/>
      </w:pPr>
      <w:r>
        <w:rPr/>
        <w:t>в 2024 году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101,9 тыс. рубл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3 год и на плановый период 2024 и 2025 годов» в бюджете Тимирязевского сельского поселения предусматрива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3-2025 годы – 667,964 тыс.рублей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3-2025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3-2025 годы на  уровне 2022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3 год </w:t>
      </w:r>
    </w:p>
    <w:p>
      <w:pPr>
        <w:pStyle w:val="Normal"/>
        <w:jc w:val="center"/>
        <w:rPr/>
      </w:pPr>
      <w:r>
        <w:rPr>
          <w:b/>
        </w:rPr>
        <w:t>и  плановый период 2024 и 2025 годов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3 год и  плановый период 2024 и 2025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134"/>
        <w:gridCol w:w="1276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9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9,10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7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6,6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2,97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2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7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1,51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6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,6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,2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,4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422,87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85,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43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76,249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3 год прогнозируется в сумме 8385,894 тыс. рублей., на 2024 год – 7243,864 тыс.руб., на 2025 год – 6976,249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7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21-2025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17"/>
        <w:gridCol w:w="1274"/>
        <w:gridCol w:w="1392"/>
        <w:gridCol w:w="1158"/>
      </w:tblGrid>
      <w:tr>
        <w:trPr>
          <w:trHeight w:val="315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72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,1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,1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9,103</w:t>
            </w:r>
          </w:p>
        </w:tc>
      </w:tr>
      <w:tr>
        <w:trPr>
          <w:trHeight w:val="20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,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1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1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103</w:t>
            </w:r>
          </w:p>
        </w:tc>
      </w:tr>
      <w:tr>
        <w:trPr>
          <w:trHeight w:val="183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21-2025 гг. позволит обеспечить достижение таких результатов, как: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5"/>
        <w:ind w:left="0" w:hanging="0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018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11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5"/>
        <w:ind w:left="0" w:hanging="0"/>
        <w:rPr/>
      </w:pPr>
      <w:r>
        <w:rPr/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5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5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133"/>
        <w:gridCol w:w="1274"/>
        <w:gridCol w:w="1302"/>
        <w:gridCol w:w="1106"/>
      </w:tblGrid>
      <w:tr>
        <w:trPr>
          <w:trHeight w:val="31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1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7,9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</w:tr>
      <w:tr>
        <w:trPr>
          <w:trHeight w:val="178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,9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</w:tr>
      <w:tr>
        <w:trPr>
          <w:trHeight w:val="95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предоставления транспортных услуг населению  Тимиряз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3-2025годы в сумме 367,464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77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6,69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5</w:t>
            </w:r>
          </w:p>
        </w:tc>
      </w:tr>
      <w:tr>
        <w:trPr>
          <w:trHeight w:val="19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69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5</w:t>
            </w:r>
          </w:p>
        </w:tc>
      </w:tr>
      <w:tr>
        <w:trPr>
          <w:trHeight w:val="19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20"/>
        <w:spacing w:before="0" w:after="0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Style20"/>
        <w:spacing w:before="0" w:after="0"/>
        <w:jc w:val="both"/>
        <w:rPr/>
      </w:pPr>
      <w:r>
        <w:rPr/>
        <w:t>- повышение уровня внешнего благоустройства и санитарного содержания территории поселения;</w:t>
      </w:r>
    </w:p>
    <w:p>
      <w:pPr>
        <w:pStyle w:val="Style20"/>
        <w:spacing w:before="0" w:after="0"/>
        <w:jc w:val="both"/>
        <w:rPr/>
      </w:pPr>
      <w:r>
        <w:rPr/>
        <w:t>- содержание муниципального жилья в удовлетворительном состоянии</w:t>
      </w:r>
    </w:p>
    <w:p>
      <w:pPr>
        <w:pStyle w:val="Style20"/>
        <w:spacing w:before="0" w:after="0"/>
        <w:jc w:val="both"/>
        <w:rPr/>
      </w:pPr>
      <w:r>
        <w:rPr/>
        <w:t>- обеспечение жителей населенных пунктов качественной питьевой водой, отвечающей требованиям санитарным требованиям.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участия граждан, проживающих в сельской местности в реализации общественно значимых проектов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благоприятных условий для развития способностей каждого человека;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в 2021-2025г.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2,97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2,5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7,2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1,516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2,97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2,5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7,2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1,5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1003"/>
        <w:gridCol w:w="1125"/>
        <w:gridCol w:w="1067"/>
        <w:gridCol w:w="1067"/>
      </w:tblGrid>
      <w:tr>
        <w:trPr/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6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6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666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,6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6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,666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123"/>
        <w:gridCol w:w="1065"/>
        <w:gridCol w:w="1065"/>
        <w:gridCol w:w="1037"/>
        <w:gridCol w:w="28"/>
      </w:tblGrid>
      <w:tr>
        <w:trPr/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23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8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Подпрограмма </w:t>
            </w:r>
            <w:r>
              <w:rPr/>
              <w:t>«Оформление права собственности и использование земельных ресурсов в Тимирязевском сельском поселени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5 г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123"/>
        <w:gridCol w:w="1066"/>
        <w:gridCol w:w="1066"/>
        <w:gridCol w:w="1038"/>
        <w:gridCol w:w="28"/>
      </w:tblGrid>
      <w:tr>
        <w:trPr/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276"/>
        <w:gridCol w:w="851"/>
        <w:gridCol w:w="850"/>
        <w:gridCol w:w="850"/>
      </w:tblGrid>
      <w:tr>
        <w:trPr/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4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5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21-11-09T09:02:00Z</cp:lastPrinted>
  <dcterms:modified xsi:type="dcterms:W3CDTF">2022-11-08T09:32:00Z</dcterms:modified>
  <cp:revision>87</cp:revision>
  <dc:subject/>
  <dc:title>ПОЯСНИТЕЛЬНАЯ ЗАПИСКА</dc:title>
</cp:coreProperties>
</file>