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134"/>
        <w:gridCol w:w="1134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 г. к 2021 г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0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03,22</w:t>
            </w:r>
          </w:p>
        </w:tc>
      </w:tr>
      <w:tr>
        <w:trPr>
          <w:trHeight w:val="447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26,5</w:t>
            </w:r>
          </w:p>
        </w:tc>
      </w:tr>
      <w:tr>
        <w:trPr>
          <w:trHeight w:val="371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94,69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6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3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00,94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28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431,4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51,6</w:t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0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5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3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66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033,62</w:t>
            </w:r>
          </w:p>
        </w:tc>
      </w:tr>
      <w:tr>
        <w:trPr>
          <w:trHeight w:val="7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4559,5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учре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5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02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744,79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бственные доходы ме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81,04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81,04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52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1025,83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04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22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218,26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рно (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 данным  по производству машин и оборудования в  2022  году объем отгруженных товаров собственного производства на сумму 26708,70 тыс.рублей или   рост к прошлому году  составил в ценах действующих лет 103,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данным по текстильному и швейному производству в  2022  году  объем отгруженных товаров собственного производства на сумму 1934,1 тыс.рублей или  рост к прошлому году  составил в ценах действующих лет 10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ожидаемым  данным по обработке древесины и производству изделий из дерева в  2022  году объем отгруженных товаров собственного производства на сумму 6939,53 тыс.рублей или  рост к прошлому году  составил в ценах действующих лет 10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 ожидаемым  данным  по  объему продукции сельского хозяйства в хозяйствах всех категорий в 2022 году  на  сумму  11537,24тыс.рублей  или  на 109,5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ся  рост  товарооборота  и  платных  услуг в 2022 году и к прошлому  году рост  соответственно  составит на 104,6%  и 106% в ценах действующих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 xml:space="preserve">Производство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родукции в натуральном выражении ожидается с ростом по всем видов продукции.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По ожидаемым данным планируется получить к уровню  прошлогоднего</w:t>
      </w:r>
      <w:r>
        <w:rPr>
          <w:rFonts w:cs="Times New Roman" w:ascii="Times New Roman" w:hAnsi="Times New Roman"/>
          <w:color w:val="212121"/>
          <w:spacing w:val="8"/>
          <w:sz w:val="28"/>
          <w:szCs w:val="28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 ожидаемым итогам в 2022 году наблюдается рост  средней  заработной  платы  по  поселению в 2021 году на  135,3% и  составляет в среднем  по поселению 17457,7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итогам статистики на 01.01.2023 численность Тимирязевского сельского поселения населения составит 1465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итоги выполнения доходов бюджета Тимирязевского сельского поселения   за 2022 год к факту 2021 года составят 107,2% или  11102,88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доходы в 2023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</w:t>
      </w:r>
      <w:r>
        <w:rPr>
          <w:rFonts w:cs="Times New Roman" w:ascii="Times New Roman" w:hAnsi="Times New Roman"/>
          <w:sz w:val="28"/>
          <w:szCs w:val="28"/>
        </w:rPr>
        <w:t xml:space="preserve"> данному разделу  ожидаются  в  сумме  11422,88 тыс. руб.  или увеличение на  1218,26 тыс. рублей к  прошлогоднему 111,9%  к 2021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22-11-03T11:14:00Z</dcterms:modified>
  <cp:revision>33</cp:revision>
  <dc:subject/>
  <dc:title>Ожидаемые  итоги социально-экономического развития </dc:title>
</cp:coreProperties>
</file>