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/>
        <w:t>Лухского муниципального района Ивановской области</w:t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135"/>
        <w:gridCol w:w="1134"/>
        <w:gridCol w:w="1134"/>
        <w:gridCol w:w="1277"/>
        <w:gridCol w:w="1132"/>
        <w:gridCol w:w="992"/>
        <w:gridCol w:w="993"/>
      </w:tblGrid>
      <w:tr>
        <w:trPr>
          <w:trHeight w:val="80" w:hRule="atLeast"/>
        </w:trPr>
        <w:tc>
          <w:tcPr>
            <w:tcW w:w="1035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 9 мес.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ценка (отчет) за 9 мес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п рос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2 г. к 2021 г.</w:t>
            </w:r>
          </w:p>
        </w:tc>
      </w:tr>
      <w:tr>
        <w:trPr>
          <w:trHeight w:val="322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%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+, -</w:t>
            </w:r>
          </w:p>
        </w:tc>
      </w:tr>
      <w:tr>
        <w:trPr>
          <w:trHeight w:val="46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Производство машин и оборудования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5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805,4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354,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677,39</w:t>
            </w:r>
          </w:p>
        </w:tc>
      </w:tr>
      <w:tr>
        <w:trPr>
          <w:trHeight w:val="34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Текстильное и швейное производство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7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55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94,9</w:t>
            </w:r>
          </w:p>
        </w:tc>
      </w:tr>
      <w:tr>
        <w:trPr>
          <w:trHeight w:val="312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Обработка древесины и производство изделий из дерева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44,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08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296</w:t>
            </w:r>
          </w:p>
        </w:tc>
      </w:tr>
      <w:tr>
        <w:trPr>
          <w:trHeight w:val="51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Сельское хозяйство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36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02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756,7</w:t>
            </w:r>
          </w:p>
        </w:tc>
      </w:tr>
      <w:tr>
        <w:trPr>
          <w:trHeight w:val="483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Рынок товаров и услуг</w:t>
            </w:r>
          </w:p>
        </w:tc>
      </w:tr>
      <w:tr>
        <w:trPr>
          <w:trHeight w:val="109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орот розничной торговли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8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856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642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46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823,5</w:t>
            </w:r>
          </w:p>
        </w:tc>
      </w:tr>
      <w:tr>
        <w:trPr>
          <w:trHeight w:val="9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527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45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338,7</w:t>
            </w:r>
          </w:p>
        </w:tc>
      </w:tr>
      <w:tr>
        <w:trPr>
          <w:trHeight w:val="74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Показатели, характеризующие уровень жизни населения Тимирязевского  сельского поселения Лухского муниципального района</w:t>
            </w:r>
          </w:p>
        </w:tc>
      </w:tr>
      <w:tr>
        <w:trPr>
          <w:trHeight w:val="8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8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постоянного населения(на начало год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8</w:t>
            </w:r>
          </w:p>
        </w:tc>
      </w:tr>
      <w:tr>
        <w:trPr>
          <w:trHeight w:val="2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родившихс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</w:t>
            </w:r>
          </w:p>
        </w:tc>
      </w:tr>
      <w:tr>
        <w:trPr>
          <w:trHeight w:val="2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умер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5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прибыв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выбыв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5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трудовых ресурс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</w:t>
            </w:r>
          </w:p>
        </w:tc>
      </w:tr>
      <w:tr>
        <w:trPr>
          <w:trHeight w:val="83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54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33,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599,9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6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6025,23</w:t>
            </w:r>
          </w:p>
        </w:tc>
      </w:tr>
      <w:tr>
        <w:trPr>
          <w:trHeight w:val="76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</w:t>
            </w:r>
          </w:p>
        </w:tc>
      </w:tr>
      <w:tr>
        <w:trPr>
          <w:trHeight w:val="5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няя заработная плата номинальна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898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898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4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4559,5</w:t>
            </w:r>
          </w:p>
        </w:tc>
      </w:tr>
      <w:tr>
        <w:trPr>
          <w:trHeight w:val="6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</w:t>
            </w:r>
          </w:p>
        </w:tc>
      </w:tr>
      <w:tr>
        <w:trPr>
          <w:trHeight w:val="416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Развитие социальной сф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личие на территории социально-культурных объектов (указать расположенные на территории;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м культур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Библиотек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Школ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школьное учрежд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П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Финансовые и бюджетные показатели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оходы местного бюджета  - всего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58,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77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442,5</w:t>
            </w:r>
          </w:p>
        </w:tc>
      </w:tr>
      <w:tr>
        <w:trPr>
          <w:trHeight w:val="29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6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том числе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Собственные доходы местного бюджет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,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0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3,5</w:t>
            </w:r>
          </w:p>
        </w:tc>
      </w:tr>
      <w:tr>
        <w:trPr>
          <w:trHeight w:val="2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том числе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1,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0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3,5</w:t>
            </w:r>
          </w:p>
        </w:tc>
      </w:tr>
      <w:tr>
        <w:trPr>
          <w:trHeight w:val="4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7,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616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476</w:t>
            </w:r>
          </w:p>
        </w:tc>
      </w:tr>
      <w:tr>
        <w:trPr>
          <w:trHeight w:val="6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местного бюджета 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3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204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18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482,7</w:t>
            </w:r>
          </w:p>
        </w:tc>
      </w:tr>
      <w:tr>
        <w:trPr>
          <w:trHeight w:val="6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вышение доходов над расходами(+), или расходы на доходами (-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2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3,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9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0,2</w:t>
            </w:r>
          </w:p>
        </w:tc>
      </w:tr>
      <w:tr>
        <w:trPr>
          <w:trHeight w:val="419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изводство важнейших видов продукции в натуральном выражении в хозяйствах всех категорий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ерно (весе после доработки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ртофел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вощи-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кот и птица (в живом весе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олок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Яйц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едварительным итогам Тимирязевского сельского поселения Лух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 предварительным  данным  по производству машин и оборудования за  9 месяцев  2022  года объем отгруженных товаров собственного производства на сумму 20031,5 тыс.рублей или   рост к прошлому году  составил в ценах действующих лет 103,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предварительным данным по текстильному и швейному производству за 9 месяцев  2022 года объем отгруженных товаров собственного производства на сумму 1450,6 тыс.рублей или  рост к прошлому году  составил в ценах действующих лет 107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предварительным данным по обработке древесины и производству изделий из дерева за 9 месяцев  2022  года объем отгруженных товаров собственного производства на сумму 5204,6 тыс.рублей или  рост к прошлому году  составил в ценах действующих лет 106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 предварительным  данным за  9 месяцев  2022  года  объем продукции сельского хозяйства в хозяйствах всех категорий  на  сумму  8652,9 тыс. рублей  или  рост  к  прошлому  году составил в  ценах действующих  лет  109,5%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данным  за 9 месяцев 2022 год оборот розничной торговли составил  41465,8 тыс. руб., платные  услуги 5984 тыс.рублей. Темп роста к  прошлому  году  в  ценах  действующих  лет  за 9 месяцев  соответственно  составил  104,6%  и  106%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формировании прогноза социально – экономического развития по производству важнейших видов продукции в натуральном выражении учитывались возможности производства в частном секторе экономики.</w:t>
      </w:r>
    </w:p>
    <w:p>
      <w:pPr>
        <w:pStyle w:val="Normal"/>
        <w:shd w:fill="FFFFFF" w:val="clear"/>
        <w:spacing w:lineRule="auto" w:line="240" w:before="0" w:after="0"/>
        <w:ind w:left="19" w:right="5" w:firstLine="1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12"/>
          <w:sz w:val="24"/>
          <w:szCs w:val="24"/>
        </w:rPr>
        <w:t xml:space="preserve">Производства важнейших видов выпускаемой </w:t>
      </w:r>
      <w:r>
        <w:rPr>
          <w:rFonts w:cs="Times New Roman" w:ascii="Times New Roman" w:hAnsi="Times New Roman"/>
          <w:color w:val="212121"/>
          <w:spacing w:val="2"/>
          <w:sz w:val="24"/>
          <w:szCs w:val="24"/>
        </w:rPr>
        <w:t xml:space="preserve">продукции в натуральном выражении всех видов продукции. По предварительным данным  </w:t>
      </w:r>
      <w:r>
        <w:rPr>
          <w:rFonts w:cs="Times New Roman" w:ascii="Times New Roman" w:hAnsi="Times New Roman"/>
          <w:color w:val="212121"/>
          <w:spacing w:val="7"/>
          <w:sz w:val="24"/>
          <w:szCs w:val="24"/>
        </w:rPr>
        <w:t xml:space="preserve">производство  сельскохозяйственной продукции за 9 месяцев 2022 год зерна -125 тонн;  </w:t>
      </w:r>
      <w:r>
        <w:rPr>
          <w:rFonts w:cs="Times New Roman" w:ascii="Times New Roman" w:hAnsi="Times New Roman"/>
          <w:color w:val="212121"/>
          <w:spacing w:val="8"/>
          <w:sz w:val="24"/>
          <w:szCs w:val="24"/>
        </w:rPr>
        <w:t xml:space="preserve"> молока - 150 тонн; мяса в живом весе – 80 тонн,  картофель-67,5 тонн,   овощей -  30 тон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 предварительным  итогам за  9 месяцев 2022 год  наблюдается  роста  средней  заработной  платы  по  поселению  на  135,3 % к  предыдущему  году и  составляет в среднем  по поселению 17457,7 руб.в месяц на 1  работающего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данным итогам статистики, численность Тимирязевского сельского поселения населения  на 01.01.2023 год составит 1465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 предварительным данным выполнение доходов бюджета Тимирязевского сельского поселения за 9 месяцев 2022 года составило- 8420 тыс.рублей в том числе: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-327,2 тыс.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и безвозвратные поступления в местные бюджеты от бюджетов других уровней – 8092,8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Тимирязевского сельского поселения за 9 месяцев 2022 года составили</w:t>
      </w:r>
      <w:r>
        <w:rPr>
          <w:rFonts w:cs="Times New Roman" w:ascii="Times New Roman" w:hAnsi="Times New Roman"/>
          <w:b/>
          <w:sz w:val="24"/>
          <w:szCs w:val="24"/>
        </w:rPr>
        <w:t xml:space="preserve"> 105,6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21 года, из н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составляют -327,2 тыс.руб. (90,7</w:t>
      </w:r>
      <w:r>
        <w:rPr>
          <w:rFonts w:cs="Times New Roman" w:ascii="Times New Roman" w:hAnsi="Times New Roman"/>
          <w:b/>
          <w:sz w:val="24"/>
          <w:szCs w:val="24"/>
        </w:rPr>
        <w:t xml:space="preserve"> 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21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и безвозвратные поступления в местные бюджеты от бюджетов других уровней составляют 8092,8 тыс..руб. (</w:t>
      </w:r>
      <w:r>
        <w:rPr>
          <w:rFonts w:cs="Times New Roman" w:ascii="Times New Roman" w:hAnsi="Times New Roman"/>
          <w:b/>
          <w:sz w:val="24"/>
          <w:szCs w:val="24"/>
        </w:rPr>
        <w:t>106,2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21 го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 доходы в 2023 году формировались за счет отчислений в местный бюджет от федеральных налогов и сборов, налогов и сборов, установленных субъектом РФ и местных налогов и сборов: налога на доходы физических лиц, налога на имущество физических лиц, земельного на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варительным итогам расходы по Тимирязевскому сельскому поселению за 9 месяцев 2022 год по сравнении за 9 месяцев 2020 годом увеличится  на 482,7 тыс.рублей и составит  106,2%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2:00Z</dcterms:created>
  <dc:creator>Valued Acer Customer</dc:creator>
  <dc:description/>
  <cp:keywords/>
  <dc:language>en-US</dc:language>
  <cp:lastModifiedBy>Наталья</cp:lastModifiedBy>
  <cp:lastPrinted>2017-11-07T09:45:00Z</cp:lastPrinted>
  <dcterms:modified xsi:type="dcterms:W3CDTF">2022-11-03T09:04:00Z</dcterms:modified>
  <cp:revision>74</cp:revision>
  <dc:subject/>
  <dc:title/>
</cp:coreProperties>
</file>