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2 ноября  2022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3 год и плановый период 2024 и 2025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5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82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858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98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82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22-11-02T12:04:00Z</dcterms:modified>
  <cp:revision>46</cp:revision>
  <dc:subject/>
  <dc:title/>
</cp:coreProperties>
</file>