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ИВАНОВСКАЯ ОБЛАСТЬ</w:t>
      </w:r>
    </w:p>
    <w:p>
      <w:pPr>
        <w:pStyle w:val="Heading1"/>
        <w:rPr/>
      </w:pPr>
      <w:r>
        <w:rPr>
          <w:szCs w:val="28"/>
        </w:rPr>
        <w:t>ЛУХСКИЙ МУНИЦИПАЛЬНЫ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ТИМИРЯЗ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12 ноября  2021 г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основных характеристик (общий объем доходов, общий объем расходов, дефицита (профицита) консолидированного бюджета Тимирязевского сельского поселения Лухского муниципального района на 2022 год и плановый период 2023 и 2024 годов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(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1985"/>
        <w:gridCol w:w="1808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64535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666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2066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64535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666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2066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 (-), профицит (+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имирязевского сельского поселения:                           Л.Н.Виноградова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6:24:00Z</dcterms:created>
  <dc:creator>rozkova</dc:creator>
  <dc:description/>
  <cp:keywords/>
  <dc:language>en-US</dc:language>
  <cp:lastModifiedBy>Наталья</cp:lastModifiedBy>
  <cp:lastPrinted>2013-11-20T12:42:00Z</cp:lastPrinted>
  <dcterms:modified xsi:type="dcterms:W3CDTF">2021-11-02T07:42:00Z</dcterms:modified>
  <cp:revision>44</cp:revision>
  <dc:subject/>
  <dc:title/>
</cp:coreProperties>
</file>