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УХСКИЙ  МУНИЦИПАЛЬНЫЙ 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ИМИРЯЗЕВСКОГО СЕЛЬСКОГО ПОСЕЛЕНИЯ 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 08 ноября 2021 г.                                                                                               № 5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8 от 16.12.2013 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администрация Тимирязе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Тимирязевского сельского поселения от 16.12.2013 года № 118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2г. До 01.01.2022 г. настоящее постановление применяется исключительно к отношениям, возникающим в связи с формированием проекта бюджета поселения на 2022 год и плановый период 2023 и 2024 г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Тимирязевского сельского  поселения                                   Л.Н.Виноградова                                            </w:t>
      </w:r>
    </w:p>
    <w:p>
      <w:pPr>
        <w:pStyle w:val="Normal"/>
        <w:spacing w:lineRule="auto" w:line="24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 08.11.2021 г. №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«Развитие автомобильных дорог общего пользования 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spacing w:before="0" w:after="0"/>
        <w:jc w:val="center"/>
        <w:rPr/>
      </w:pPr>
      <w:r>
        <w:rPr/>
        <w:t>1. Паспорт 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6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автомобильных дорог общего пользования местного значени» Тимирязевского сельского поселения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numPr>
                <w:ilvl w:val="0"/>
                <w:numId w:val="6"/>
              </w:numPr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кущее содержание дорог, ремонт дорог, ремонт придомовых территорий Тимирязевского сельского поселения»</w:t>
            </w:r>
          </w:p>
          <w:p>
            <w:pPr>
              <w:pStyle w:val="ProTab"/>
              <w:numPr>
                <w:ilvl w:val="0"/>
                <w:numId w:val="3"/>
              </w:numPr>
              <w:spacing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 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 работ по содержанию дорог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 723464руб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8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58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58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 - 72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 58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83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583464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1-2024 гг. подлежит уточнению при подготовке  бюджета поселения на очередной финансовый год и плановый период на соответствующие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Анализ текущей ситуации в сфере реализации муниципальной  программы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Важным фактором жизнеобеспечения населения, способствующим стабильности социально-экономического развития поселения, является развитие сети автомобильных дорог общего пользования местного значения. Общая протяженность автомобильных дорог Тимирязевского сельского поселения составляет 31,2 к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 состояние дорог, а порой и само их отсутствие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большое количество дорог местного значения находится в неудовлетворитель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в последние годы наблюдается увеличение деловой активности населения, что влияет на повышение интенсивности движения по дорогам местного значения, значительно увеличивающаяся автомобилизац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ение роста интенсивности движения на дорогах по сравнению с увеличением их пропускной способности приводит к росту уровня аварий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рограммы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ализация мероприятий Программы позволит улучшить транспортно-эксплуатационное состояние дорог, что окажет позитивное воздействие на реализацию приоритетных направлений социально-экономического развития Тимирязевского сельского поселени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Цель (цели) и 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работ по содержанию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 Программы осуществляется путем создания муниципального дорожного фонда  средства, которого направляются на проектирование, строительство, реконструкцию, капитальный ремонт, ремонт и содержание автомобильных дорог общего пользования местного значения, на оформление прав собственности на автомобильные доро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проектированию включают в себя комплекс мероприятий по разработке сметно-технической документации, предназначенной для определения основных видов, объемов и стоимости работ по строительству, реконструкции, капитальному ремонту и ремонту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троительству включают в себя комплекс работ по устройству дороги и входящих в нее конструкций и соору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конструкции включают в себя комплекс работ по изменению и улучшению параметров дороги местного значения и входящих в нее конструкций и сооружений с повышением технической категории доро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капитальному ремонту и ремонту дорог включают в себя комплекс работ по восстановлению транспортно-эксплуатационных характеристик дорог, в том числе и по конструктивным элементам дороги без изменения ее технической катег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– 2021-2024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левые индикаторы и показатели, характеризующие ежегодный ход и итоги реализации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оценки  эффективности реализации задач Программы использу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оказатели (таблица№1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реконстру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отремонт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 собственности на автомобильные дороги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(показателей), характеризующих ежегодный ход и итог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6113"/>
        <w:gridCol w:w="675"/>
        <w:gridCol w:w="1026"/>
        <w:gridCol w:w="850"/>
        <w:gridCol w:w="935"/>
      </w:tblGrid>
      <w:tr>
        <w:trPr>
          <w:trHeight w:val="240" w:hRule="atLeast"/>
          <w:cantSplit w:val="true"/>
        </w:trPr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6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48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в границах населенных пунк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</w:t>
              <w:br/>
              <w:t>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1440" w:hRule="atLeast"/>
          <w:cantSplit w:val="true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автомобильных дорог</w:t>
              <w:br/>
              <w:t>общего  пользования местного  значения, не       отвечающих нормативным    требованиям,      в</w:t>
              <w:br/>
              <w:t>общей протяженности автомобильных дорог</w:t>
              <w:br/>
              <w:t xml:space="preserve">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Gramma1"/>
        <w:ind w:left="1134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 реализуется посредством 1 подпрограммы:</w:t>
      </w:r>
    </w:p>
    <w:p>
      <w:pPr>
        <w:pStyle w:val="ProTab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держание дорог, ремонт дорог, ремонт придомовых территорий      Тимирязевского сельского поселения.</w:t>
      </w:r>
    </w:p>
    <w:p>
      <w:pPr>
        <w:pStyle w:val="ProTab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муниципальной  программы</w:t>
      </w:r>
    </w:p>
    <w:p>
      <w:pPr>
        <w:pStyle w:val="ProTabName"/>
        <w:rPr/>
      </w:pPr>
      <w:r>
        <w:rPr/>
        <w:t>Таблица 2. Ресурсное обеспечение реализации Программы</w:t>
      </w:r>
    </w:p>
    <w:tbl>
      <w:tblPr>
        <w:tblW w:w="1020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6"/>
        <w:gridCol w:w="1275"/>
        <w:gridCol w:w="1190"/>
        <w:gridCol w:w="1190"/>
        <w:gridCol w:w="1161"/>
      </w:tblGrid>
      <w:tr>
        <w:trPr>
          <w:tblHeader w:val="true"/>
        </w:trPr>
        <w:tc>
          <w:tcPr>
            <w:tcW w:w="56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/п</w:t>
            </w:r>
          </w:p>
        </w:tc>
        <w:tc>
          <w:tcPr>
            <w:tcW w:w="481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275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9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6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, всего: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464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464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46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464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едоставления транспортных услуг насе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275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19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  <w:tc>
          <w:tcPr>
            <w:tcW w:w="116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1 к муниципальной 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 «Текущее  содержание дорог, ремонт дорог, ремонт  придомовых территорий Тимирязе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8"/>
        </w:numPr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5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6945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  развитие   автомобильных   дорог   общего</w:t>
              <w:br/>
              <w:t>пользования местного значения Тимирязевского сельского поселения, обеспечивающее безопасные перевозки грузов  и  пассажиров, выполнение комплекса работ по содержанию дорог,  улучшение  экологической  обстановки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50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50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367464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1-2024 гг. подлежит уточнению при подготовке местного бюджета на очередной финансовый год и плановый период на соответствующие годы</w:t>
            </w:r>
          </w:p>
        </w:tc>
      </w:tr>
    </w:tbl>
    <w:p>
      <w:pPr>
        <w:pStyle w:val="Heading4"/>
        <w:numPr>
          <w:ilvl w:val="0"/>
          <w:numId w:val="4"/>
        </w:numPr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жидаемые результаты реализации подпрограммы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подпрограммы в перспективе 2021-2024 гг. позволит обеспечить достижение следующих основных результа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в  2022 году  пройдут текущием ремонты на  автомобильных дорогах общего пользования местного значения.</w:t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1003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5966"/>
        <w:gridCol w:w="675"/>
        <w:gridCol w:w="1027"/>
        <w:gridCol w:w="1049"/>
        <w:gridCol w:w="1049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</w:t>
              <w:br/>
              <w:t>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2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2 </w:t>
            </w:r>
          </w:p>
        </w:tc>
      </w:tr>
      <w:tr>
        <w:trPr>
          <w:trHeight w:val="14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 автомобильных дорог общего  пользования местного  значения, не       отвечающих</w:t>
              <w:br/>
              <w:t>нормативным   требованиям,      в</w:t>
              <w:br/>
              <w:t xml:space="preserve">общей протяженности автомобильных дорог 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3.Мероприятия Подпрограммы:</w:t>
      </w:r>
    </w:p>
    <w:tbl>
      <w:tblPr>
        <w:tblW w:w="104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646"/>
        <w:gridCol w:w="1416"/>
        <w:gridCol w:w="1521"/>
        <w:gridCol w:w="1133"/>
        <w:gridCol w:w="1135"/>
        <w:gridCol w:w="1027"/>
      </w:tblGrid>
      <w:tr>
        <w:trPr>
          <w:trHeight w:val="276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rHeight w:val="28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роги между населенными пункта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4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4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4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 к муниципальной 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естного значения Тимирязевского сельского поселения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Создание условий для предоставления транспортных услуг населению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/>
      </w:pPr>
      <w:r>
        <w:rPr/>
        <w:t>Паспорт подпрограммы</w:t>
      </w:r>
    </w:p>
    <w:tbl>
      <w:tblPr>
        <w:tblW w:w="101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6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условий для предоставления транспортных услуг насе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имирязе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-2024г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firstLine="1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хранение объема пассажирских перевозок на транспорт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аршрутах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ы 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ий объем бюджетных ассигнований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 год  – 2160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 год -216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бюджет района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1 год  – 21600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руб.,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 год -216000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 год -216000 руб.</w:t>
            </w:r>
          </w:p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 год -216000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Краткая  характеристика сферы реализации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ProTab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здание условий для предоставления транспортных услуг населению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мирязевского сельского поселения» </w:t>
      </w:r>
      <w:r>
        <w:rPr>
          <w:rFonts w:cs="Times New Roman" w:ascii="Times New Roman" w:hAnsi="Times New Roman"/>
          <w:sz w:val="24"/>
          <w:szCs w:val="24"/>
        </w:rPr>
        <w:t>предусматриваются бюджетные ассигнования на возмещение расходов транспортным компаниям связанных с осуществлением транспортного обслуживания населения Тимирязевского сельского поселения, в том числе: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Style w:val="ConsPlusCell"/>
          <w:rFonts w:cs="Times New Roman" w:ascii="Times New Roman" w:hAnsi="Times New Roman"/>
          <w:sz w:val="24"/>
        </w:rPr>
        <w:t>-частичное возмещение расходов, связанных с транспортным обслуживанием населения Тимирязевского сельского поселения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обслуживания населения на маршрутах внутримуниципального сообщения в соответствии с  минимальными социальными транспортными требованиями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4.Мероприятия подпрограммы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20"/>
        <w:gridCol w:w="1238"/>
        <w:gridCol w:w="720"/>
        <w:gridCol w:w="720"/>
        <w:gridCol w:w="720"/>
        <w:gridCol w:w="720"/>
        <w:gridCol w:w="900"/>
        <w:gridCol w:w="842"/>
        <w:gridCol w:w="778"/>
        <w:gridCol w:w="9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ветственные исполнител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и исполн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 руб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змещение расходов, связанных с осуществлением транспортного обслуживания населения Тимирязевского сельского посел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</w:tr>
      <w:tr>
        <w:trPr>
          <w:trHeight w:val="11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600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5.Ресурсное обеспечение подпрограммы</w:t>
      </w:r>
    </w:p>
    <w:tbl>
      <w:tblPr>
        <w:tblW w:w="102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76"/>
        <w:gridCol w:w="1270"/>
        <w:gridCol w:w="1432"/>
        <w:gridCol w:w="1432"/>
        <w:gridCol w:w="143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все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джетные ассигн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</w:tr>
      <w:tr>
        <w:trPr>
          <w:trHeight w:val="2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униципаль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районны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6000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cs="Arial"/>
      <w:bCs/>
      <w:color w:val="C41C1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Verdana" w:hAnsi="Verdana" w:cs="Arial"/>
      <w:bCs/>
      <w:color w:val="C41C16"/>
      <w:sz w:val="26"/>
      <w:szCs w:val="26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ProGramma">
    <w:name w:val="Pro-Gramma Знак"/>
    <w:basedOn w:val="Style12"/>
    <w:qFormat/>
    <w:rPr>
      <w:rFonts w:ascii="Georgia" w:hAnsi="Georgia" w:cs="Times New Roman"/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Calibri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Calibri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roTab">
    <w:name w:val="Pro-Tab"/>
    <w:basedOn w:val="Normal"/>
    <w:qFormat/>
    <w:pPr>
      <w:spacing w:lineRule="auto" w:line="240" w:before="40" w:after="40"/>
    </w:pPr>
    <w:rPr>
      <w:rFonts w:ascii="Tahoma" w:hAnsi="Tahoma" w:cs="Times New Roman"/>
      <w:sz w:val="1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Times New Roman"/>
      <w:sz w:val="20"/>
      <w:szCs w:val="24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ahoma" w:hAnsi="Tahoma" w:cs="Times New Roman"/>
      <w:b/>
      <w:bCs/>
      <w:color w:val="C41C16"/>
      <w:sz w:val="16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7:00Z</dcterms:created>
  <dc:creator>User</dc:creator>
  <dc:description/>
  <cp:keywords/>
  <dc:language>en-US</dc:language>
  <cp:lastModifiedBy>Наталья</cp:lastModifiedBy>
  <cp:lastPrinted>2019-10-31T12:50:00Z</cp:lastPrinted>
  <dcterms:modified xsi:type="dcterms:W3CDTF">2021-11-08T18:00:00Z</dcterms:modified>
  <cp:revision>120</cp:revision>
  <dc:subject/>
  <dc:title/>
</cp:coreProperties>
</file>