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Лухского муниципального района Ивановской области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5"/>
        <w:gridCol w:w="1134"/>
        <w:gridCol w:w="1134"/>
        <w:gridCol w:w="1277"/>
        <w:gridCol w:w="1132"/>
        <w:gridCol w:w="992"/>
        <w:gridCol w:w="993"/>
      </w:tblGrid>
      <w:tr>
        <w:trPr>
          <w:trHeight w:val="80" w:hRule="atLeast"/>
        </w:trPr>
        <w:tc>
          <w:tcPr>
            <w:tcW w:w="103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 9 мес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ценка (отчет) за 9 ме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 г. к 2020 г.</w:t>
            </w:r>
          </w:p>
        </w:tc>
      </w:tr>
      <w:tr>
        <w:trPr>
          <w:trHeight w:val="322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53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79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354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63,7</w:t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2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9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,3</w:t>
            </w:r>
          </w:p>
        </w:tc>
      </w:tr>
      <w:tr>
        <w:trPr>
          <w:trHeight w:val="312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03,6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55,9</w:t>
            </w:r>
          </w:p>
        </w:tc>
      </w:tr>
      <w:tr>
        <w:trPr>
          <w:trHeight w:val="51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66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49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652,5</w:t>
            </w:r>
          </w:p>
        </w:tc>
      </w:tr>
      <w:tr>
        <w:trPr>
          <w:trHeight w:val="48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1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823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117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64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524,7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34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5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94,3</w:t>
            </w:r>
          </w:p>
        </w:tc>
      </w:tr>
      <w:tr>
        <w:trPr>
          <w:trHeight w:val="7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,4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,4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06,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193,85</w:t>
            </w:r>
          </w:p>
        </w:tc>
      </w:tr>
      <w:tr>
        <w:trPr>
          <w:trHeight w:val="76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0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927,7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416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47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46,6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24,3</w:t>
            </w:r>
          </w:p>
        </w:tc>
      </w:tr>
      <w:tr>
        <w:trPr>
          <w:trHeight w:val="2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7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52,9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10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593,9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местного бюджета 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36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8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066,9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доходов над расходами(+), или расходы на доходами (-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229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2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02,7</w:t>
            </w:r>
          </w:p>
        </w:tc>
      </w:tr>
      <w:tr>
        <w:trPr>
          <w:trHeight w:val="419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ртофел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3,7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вощи-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5</w:t>
            </w:r>
          </w:p>
        </w:tc>
      </w:tr>
      <w:tr>
        <w:trPr>
          <w:trHeight w:val="43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к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йц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варительным итогам Тимирязевского сельского поселения Л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варительным  данным  по производству машин и оборудования за  9 месяцев  2021  года объем отгруженных товаров собственного производства на сумму 19354,11 тыс.рублей или   рост к прошлому году  составил в ценах действующих лет 10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текстильному и швейному производству за 9 месяцев  2021 года объем отгруженных товаров собственного производства на сумму 1355,7 тыс.рублей или  рост к прошлому году  составил в ценах действующих лет 106,8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обработке древесины и производству изделий из дерева за 9 месяцев  2021  года объем отгруженных товаров собственного производства на сумму 4908,6 тыс.рублей или  рост к прошлому году  составил в ценах действующих лет 105,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данным за  9 месяцев  2021  года  объем продукции сельского хозяйства в хозяйствах всех категорий  на  сумму  7902,2 тыс. рублей  или  рост  к  прошлому  году составил в  ценах действующих  лет  109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ым  за 9 месяцев 2021 год оборот розничной торговли составил  39642,3 тыс. руб., платные  услуги 5645,13 тыс.рублей. Темп роста к  прошлому  году  в  ценах  действующих  лет  за 9 месяцев  соответственно  составил  104%  и  105,5%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2"/>
          <w:sz w:val="24"/>
          <w:szCs w:val="24"/>
        </w:rPr>
        <w:t xml:space="preserve">Прогнозируется рост производства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всех видов продукции. По предварительным данным  </w:t>
      </w:r>
      <w:r>
        <w:rPr>
          <w:rFonts w:cs="Times New Roman" w:ascii="Times New Roman" w:hAnsi="Times New Roman"/>
          <w:color w:val="212121"/>
          <w:spacing w:val="7"/>
          <w:sz w:val="24"/>
          <w:szCs w:val="24"/>
        </w:rPr>
        <w:t xml:space="preserve">производство  сельскохозяйственной продукции за 9 месяцев 2021 год зерна -125 тонн;  </w:t>
      </w:r>
      <w:r>
        <w:rPr>
          <w:rFonts w:cs="Times New Roman" w:ascii="Times New Roman" w:hAnsi="Times New Roman"/>
          <w:color w:val="212121"/>
          <w:spacing w:val="8"/>
          <w:sz w:val="24"/>
          <w:szCs w:val="24"/>
        </w:rPr>
        <w:t xml:space="preserve"> молока - 150 тонн; мяса в живом весе – 75 тонн,  картофель-71,2 тонн,   овощей -  25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итогам за  9 месяцев 2021 год  наблюдается  роста  средней  заработной  платы  по  поселению  на  107,7 % к  предыдущему  году и  составляет в среднем  по поселению 12898,2 руб.в месяц на 1  работаю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ым итогам статистики, численность Тимирязевского сельского поселения населения  на 01.01.2022 год составит 1500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предварительным данным выполнение доходов бюджета Тимирязевского сельского поселения за 9 месяцев 2021 года составило- 7977,5 тыс.рублей в том числ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-360,7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– 7616,8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Тимирязевского сельского поселения за 9 месяцев 2021 года состав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69,7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0 год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составляют -360,7 тыс.руб. (</w:t>
      </w:r>
      <w:r>
        <w:rPr>
          <w:rFonts w:cs="Times New Roman" w:ascii="Times New Roman" w:hAnsi="Times New Roman"/>
          <w:b/>
          <w:sz w:val="24"/>
          <w:szCs w:val="24"/>
        </w:rPr>
        <w:t>173,6 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0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составляют 7616,8 тыс..руб. (</w:t>
      </w:r>
      <w:r>
        <w:rPr>
          <w:rFonts w:cs="Times New Roman" w:ascii="Times New Roman" w:hAnsi="Times New Roman"/>
          <w:b/>
          <w:sz w:val="24"/>
          <w:szCs w:val="24"/>
        </w:rPr>
        <w:t>67,9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20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доходы в 2022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расходы по Тимирязевскому сельскому поселению за 9 месяцев 2021 год по сравнении за 9 месяцев 2020 годом уменьшиться  на 3066,9 тыс.рублей и составит  71,8 %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Valued Acer Customer</dc:creator>
  <dc:description/>
  <cp:keywords/>
  <dc:language>en-US</dc:language>
  <cp:lastModifiedBy>Наталья</cp:lastModifiedBy>
  <cp:lastPrinted>2017-11-07T09:45:00Z</cp:lastPrinted>
  <dcterms:modified xsi:type="dcterms:W3CDTF">2021-11-08T13:43:00Z</dcterms:modified>
  <cp:revision>70</cp:revision>
  <dc:subject/>
  <dc:title/>
</cp:coreProperties>
</file>