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 xml:space="preserve">к проекту решения Совета Тимирязе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бюджете Тимирязевского сельского поселения на 2021 год и плановый период 2022 и 2023 годов»</w:t>
      </w:r>
    </w:p>
    <w:p>
      <w:pPr>
        <w:pStyle w:val="Normal"/>
        <w:spacing w:before="280" w:after="280"/>
        <w:jc w:val="both"/>
        <w:rPr/>
      </w:pPr>
      <w:r>
        <w:rPr/>
        <w:t>Настоящий проект решения  Совета Тимирязевского сельского поселения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, в целях регулирования бюджетных правоотно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ы формирования проекта Решения Совета Тимирязевского сельского поселения  «</w:t>
      </w:r>
      <w:r>
        <w:rPr>
          <w:rFonts w:cs="Times New Roman" w:ascii="Times New Roman" w:hAnsi="Times New Roman"/>
          <w:b/>
          <w:bCs/>
        </w:rPr>
        <w:t>О бюджете Тимирязевского сельского поселения на 2021 год и плановый период 2022 и 2023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роект Решения Совета Тимирязевского сельского поселения «О  бюджете Тимирязевского сельского поселения на 2021 год и плановый период 2022 и 2023 годов» (далее -Проект) подготовлен в соответствии с требованиями Бюджетного кодекса Российской Федерации (далее – Бюджетный кодекс) и Решением Совета Тимирязевского сельского поселения  № 27 от 29.09.2014 г. «О бюджетном процессе в Тимирязевском сельском поселении» (далее- Решение о бюджетном процесс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 xml:space="preserve">Общие требования к структуре и содержанию Проекта установлены статьей 184.1 Бюджетного кодекса и частью 7 статьи 7 Решения о бюджетном процесс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 и частью 2 статьи 3 Решения о бюджетном процессе  проект содержит показатели  бюджета Тимирязевского сельского поселения на 2021 год и плановый период 2022 и 2023 годов 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законо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1 Проекта представлены все указанные параметры  бюджета Тимирязевского сельского поселения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84.1 Бюджетного кодекса и частью 7 статьи 7 Решения о бюджетном процессе в Проекте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татье 2, приложении 1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bCs/>
          <w:sz w:val="24"/>
          <w:szCs w:val="24"/>
        </w:rPr>
        <w:t>ормативы распределения доходов в   бюджет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татье 3 и приложении 2</w:t>
      </w:r>
      <w:r>
        <w:rPr>
          <w:rFonts w:cs="Times New Roman" w:ascii="Times New Roman" w:hAnsi="Times New Roman"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 показатели  доходов  бюджета Тимирязевского сельского поселения по кодам классификации доходов бюджет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в статье 4 и приложении 3  – перечень и коды главных администраторов доходов бюджета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5 и приложении 4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чники внутреннего финансирования дефицита    бюджета 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статье 6 и приложении 5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чень главных администраторов источников финансирования дефицита бюджета  поселения с указанием объемов администрируемых источников финансирования дефицита бюджета  по кодам классификации источников финансирования дефицита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части 1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приложениях 6-7  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 сельского поселения направлениям деятельности органов местного самоуправления Тимирязевского  сельского поселения), группам видов расходов классификации расходов 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 части 2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приложениях 8-9 – ведомственная  структура расходов   бюджет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пункте 1 части 3 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щий объем условно утвержденных расходов бюджета поселения на 2022 и 2023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в пункте 2 части 3 статьи 7 - 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атье 8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ъем межбюджетных трансфертов, </w:t>
      </w:r>
      <w:r>
        <w:rPr>
          <w:rFonts w:cs="Times New Roman" w:ascii="Times New Roman" w:hAnsi="Times New Roman"/>
          <w:sz w:val="24"/>
          <w:szCs w:val="24"/>
        </w:rPr>
        <w:t>выделяемых из бюджета Тимирязевского  сельского поселения  бюджету Лухского муниципального район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татье 9 -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ий предел муниципального 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казанием,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иных показателей  бюджета Тимирязевского сельского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3 статьи 7 - 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части 3 статьи 8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5 статьи 7 и приложение 10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ение распределения бюджетных ассигнований бюджета поселения по разделам и подразделам классификации рас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9 – установление предельного объ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3 статьи 9 – утверждение предельного объема расходов на обслуживание муниципального долга 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части 5 статьи 9 и приложении 11 – утверждение программы муниципальных внутренних заимствований Тимирязевского сельского поселения Лухского муниципального района  Ивановской области на основании статьи 110.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1 и 2 статьи 10 и приложении 12 – утверждение программы муниципальных  гарантий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пункта 3 статьи 110.2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сновные характеристики проекта бюджета Тимирязевского сельского поселения  на 2021 год и плановый период 2022 и 2023 год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е характеристики бюджета поселения на 2021 год и плановый период 2022 и 2023 годов сформированы на основе прогноза социально-экономического развития Тимирязевского сельского поселения  на 2021-2023 годы,  а также с учетом безвозмездных поступлений в бюджет Тимирязевского сельского поселения из бюджета Ивановской области в виде дотаций, субсидий, субвенций и иных межбюджетных трансфертов, распределенных проектом закона Ивановской области «Об областном  бюджете на 2021 год и плановый период 2022 и 2023 годов». 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на 2021 год  и плановый период 2022 и 2023 годов представлены в таблице 1.</w:t>
      </w:r>
    </w:p>
    <w:p>
      <w:pPr>
        <w:pStyle w:val="24"/>
        <w:ind w:right="-144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1</w:t>
      </w:r>
    </w:p>
    <w:p>
      <w:pPr>
        <w:pStyle w:val="24"/>
        <w:ind w:right="-144" w:firstLine="709"/>
        <w:jc w:val="right"/>
        <w:rPr/>
      </w:pPr>
      <w:r>
        <w:rPr>
          <w:sz w:val="24"/>
          <w:szCs w:val="24"/>
        </w:rPr>
        <w:t xml:space="preserve">       </w:t>
      </w:r>
      <w:r>
        <w:rPr/>
        <w:t>(тыс. руб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08"/>
        <w:gridCol w:w="1544"/>
        <w:gridCol w:w="1513"/>
        <w:gridCol w:w="1513"/>
      </w:tblGrid>
      <w:tr>
        <w:trPr>
          <w:trHeight w:val="9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2 год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85,869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1,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7,6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7,66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85,869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1,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7,6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87,66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я сумма доходов бюджета Тимирязевского сельского поселения (далее – бюджета  поселения) на 2021 год прогнозируется в сумме 7261,21 тыс. рублей, что ниже уровня 2020 года на 50%. Безвозмездные поступления из областного бюджета  в 2021 году составят 6416,246 тыс. руб., что составляет 54,5% к уровню 2020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езвозмездные поступления из областного бюджета на 2022 – 2023 годы планируются в суммах 6042,7 тыс. руб. и 6042,7 тыс. руб. соответственн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1-2023 год составят  441,464 тыс. рублей ежегодно.</w:t>
      </w:r>
    </w:p>
    <w:p>
      <w:pPr>
        <w:pStyle w:val="24"/>
        <w:rPr/>
      </w:pPr>
      <w:r>
        <w:rPr>
          <w:sz w:val="24"/>
          <w:szCs w:val="24"/>
        </w:rPr>
        <w:t>Объем расходов в 2021 году в сравнении с предыдущим 2020 годом сокращен на 50%. Прогноз по общему объёму расходов на 2022 и 2023 годы составляет 94,9% и 100%.</w:t>
      </w:r>
      <w:r>
        <w:rPr>
          <w:b/>
          <w:sz w:val="24"/>
          <w:szCs w:val="24"/>
        </w:rPr>
        <w:t xml:space="preserve">   </w:t>
      </w:r>
    </w:p>
    <w:p>
      <w:pPr>
        <w:pStyle w:val="24"/>
        <w:rPr/>
      </w:pPr>
      <w:r>
        <w:rPr>
          <w:sz w:val="24"/>
          <w:szCs w:val="24"/>
        </w:rPr>
        <w:t xml:space="preserve">Дефицита бюджета на 2021 год и плановый период 2022 и 2023 годов не планируется.   </w:t>
      </w:r>
    </w:p>
    <w:p>
      <w:pPr>
        <w:pStyle w:val="24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bCs/>
        </w:rPr>
        <w:t xml:space="preserve">Доходы бюджета поселения </w:t>
      </w:r>
      <w:r>
        <w:rPr>
          <w:b/>
        </w:rPr>
        <w:t>на 2021 год и плановый период 2022 и 2023 го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</w:rPr>
        <w:t>Налоговые и неналоговые доход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гнозируемые объемы доходов бюджета поселения на 2021-2023 годы определены исходя из ожидаемой оценки по поступлению налоговых и неналоговых доходов в бюджет поселения в 2020 году, с учетом основных показателей прогноза социально-экономического развития Тимирязевского сельского поселения на 2021 год и плановый период 2022 и 2023 годы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налоговых и неналоговых доходов бюджета поселения учитывались положения Основных направлений налоговой политики и Основных направлений бюджетной политики Российской Федерации на 2021 год и плановый период 2022 и 2023 годов», Ивановской области, налоговое законодательство, действующее на момент составления Проекта бюджета, а также принятые и предполагаемые к принятию изменения в налоговое и бюджетное законодательство, вступающие в силу с 1 января 2021 года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FF0000"/>
        </w:rPr>
      </w:pPr>
      <w:r>
        <w:rPr/>
        <w:t>нового порядка исчисления налога на имущество физических лиц (далее - налог на имущество) исходя из кадастровой стоимости объектов налогооблож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ые нормативы отчислений налоговых доходов в местные бюджеты установлены Законом Ивановской области от 10.10.2005 № 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инамика налоговых и неналоговых доходов бюджета поселения представлена в таблице 2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54"/>
        <w:gridCol w:w="1821"/>
        <w:gridCol w:w="1316"/>
        <w:gridCol w:w="1358"/>
        <w:gridCol w:w="1275"/>
      </w:tblGrid>
      <w:tr>
        <w:trPr/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отчёт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ожидаемое исполнение)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,22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,5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21 году налоговые и неналоговые доходы бюджета поселения прогнозируются  в сумме 403,5 тыс. руб. По сравнению с ожидаемым исполнением за 2020 год, они уменьшится на 35,5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22-2023 годах налоговые и неналоговые доходы бюджета поселения  спрогнозированы в сумме 403,5 тыс. руб. </w:t>
      </w:r>
    </w:p>
    <w:p>
      <w:pPr>
        <w:pStyle w:val="Style16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оступление налога на доходы физических лиц в бюджет в 2021 году прогнозируется в сумме 91 тыс. руб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налога на доходы физических лиц в структуре прогноза налоговых доходов в бюджете поселения на 2021-2023 годы  составит 21,1%.</w:t>
      </w:r>
    </w:p>
    <w:p>
      <w:pPr>
        <w:pStyle w:val="Normal"/>
        <w:ind w:firstLine="567"/>
        <w:jc w:val="both"/>
        <w:rPr/>
      </w:pPr>
      <w:r>
        <w:rPr/>
        <w:t>Прогноз поступления налога на доходы физических лиц рассчитан исходя из показателя прогноза социально-экономического развития по Тимирязевскому сельскому поселению    фонда оплаты труда на 2021-2023 годы – 21282,01 тыс. рублей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 роста общей суммы дохода определяется снижением роста макроэкономического показателя – фонда заработной платы. </w:t>
      </w:r>
    </w:p>
    <w:p>
      <w:pPr>
        <w:pStyle w:val="Normal"/>
        <w:ind w:firstLine="567"/>
        <w:jc w:val="both"/>
        <w:rPr/>
      </w:pPr>
      <w:r>
        <w:rPr/>
        <w:t>Всего сумма налога на доходы физических лиц  прогнозируется на 2021-2023 годы составляет 91 тыс. рублей.</w:t>
      </w:r>
    </w:p>
    <w:p>
      <w:pPr>
        <w:pStyle w:val="Normal"/>
        <w:ind w:firstLine="567"/>
        <w:jc w:val="both"/>
        <w:rPr/>
      </w:pPr>
      <w:r>
        <w:rPr/>
        <w:t>Ожидаемое поступление налога на доходы физических лиц в 2020 году составит 88 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 расчете налога было учтено не стабильное экономическое состояние сельскохозяйственных  предприятий и как следствие этого уменьшение расходов на заработную плату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и на имущество в структуре прогноза налоговых доходов в бюджете поселения на 2021 год составляют 76,8 %, наибольшая доля поступлений приходится на земельный налог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64,5 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жидаемое поступление доходов</w:t>
      </w:r>
      <w:r>
        <w:rPr>
          <w:b/>
        </w:rPr>
        <w:t xml:space="preserve"> </w:t>
      </w:r>
      <w:r>
        <w:rPr/>
        <w:t xml:space="preserve">от налога на имущество физических лиц   в 2020 году  составит  48 тыс. руб., в 2021-2023 годы составит 50 тыс. рублей по нормативу 100 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ноз поступления земельного налога на 2021 год составит 260,0 тыс. рублей, ожидаемое поступление в 2020 году – 242тыс. рубл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ноз поступлений земельного налога в плановом периоде 2022-2023 годов составит соответственно 260,0 тыс. руб. ежегодно.</w:t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24"/>
        <w:rPr/>
      </w:pPr>
      <w:r>
        <w:rPr>
          <w:sz w:val="24"/>
          <w:szCs w:val="24"/>
        </w:rPr>
        <w:t>В составе указанной группы доходов предусмотрены безвозмездные  поступления от других бюджетов бюджетной системы Российской Федераци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областного бюджета  в виде дотаций, субсидий, субвенций и иных межбюджетных трансфертов на 2021 - 2023 годы соответственно в суммах 6416,246 тыс.руб., 6042,7 тыс.руб., 6042,7 тыс. руб., определенные в соответствии с проектом областного закона «Об областном бюджете на 2021 год и на плановый период 2022 и 2023 годов»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 бюджета  Лухского муниципального района иные межбюджетные трансферты – 441,464 тыс.руб., 441,464 тыс. руб., 441,464 тыс. руб.,  определенные в соответствии с проектом решения «О районном бюджете на 2021 год и на плановый период 2022 и 2023 годов».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в общей сумме доходов бюджета поселения в 2021 году составит 94,4%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о безвозмездных поступлениях представлены в таблице 3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4"/>
        <w:jc w:val="right"/>
        <w:rPr/>
      </w:pPr>
      <w:r>
        <w:rPr/>
        <w:t>(тыс. руб.)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68"/>
        <w:gridCol w:w="1568"/>
        <w:gridCol w:w="1568"/>
      </w:tblGrid>
      <w:tr>
        <w:trPr>
          <w:trHeight w:val="11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46,869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7,7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4,1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4,1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6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9,42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4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12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07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4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 безвозмездные поста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больший удельный вес в общем объеме безвозмездных поступлений занимает дотация на выравнивание бюджетной обеспеченности, размер которой в 2021 году определен бюджету Тимирязевского сельского поселения в размере 5952,7 тыс. рублей; в 2022-2023г.г. – 5956,8 тыс.рублей ежегодно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 финансовое обеспечение полномочий субъекта Российской Федерации, предусматриваются субвенции в 2021 году  на сумму 82 тыс. рублей:</w:t>
      </w:r>
    </w:p>
    <w:p>
      <w:pPr>
        <w:pStyle w:val="31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82 тыс. рублей;</w:t>
      </w:r>
    </w:p>
    <w:p>
      <w:pPr>
        <w:pStyle w:val="Normal"/>
        <w:ind w:firstLine="142"/>
        <w:jc w:val="both"/>
        <w:rPr/>
      </w:pPr>
      <w:r>
        <w:rPr/>
        <w:t>в 2022-2023 годы: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85,9 тыс. рублей ежегодно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решения «О районном бюджете на 2021 год и на плановый период 2022 и 2023 годов» в бюджете Тимирязевского сельского поселения предусматрива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ередаваемые бюджетам поселений из бюджета Лухского муниципальных районов на осуществление части полномочий по решению вопросов местного значения в соответствии с заключенными соглашениями на 2021-2023 годы – 441,464 тыс.рублей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Style1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поселения на 2021-2023 годы осуществлялось исходя из следующих особенносте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Normal"/>
        <w:rPr/>
      </w:pPr>
      <w:r>
        <w:rPr/>
        <w:t xml:space="preserve">         </w:t>
      </w:r>
      <w:r>
        <w:rPr/>
        <w:t>3)   соблюдение программного принципа построения бюдж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 определение «базовых» объемов бюджетных ассигнований на  2021-2023 годы на  уровне 2020 года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Программная структура расходов бюджета поселения на 2021 год </w:t>
      </w:r>
    </w:p>
    <w:p>
      <w:pPr>
        <w:pStyle w:val="Normal"/>
        <w:jc w:val="center"/>
        <w:rPr/>
      </w:pPr>
      <w:r>
        <w:rPr>
          <w:b/>
        </w:rPr>
        <w:t>и  плановый период 2022 и 2023 годов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ых программ Тимирязевского сельского поселения, утверждённым постановлением  администрации Тимирязевского  сельского поселения от 22.11.2016г. № 105, </w:t>
      </w:r>
      <w:r>
        <w:rPr>
          <w:rFonts w:cs="Times New Roman" w:ascii="Times New Roman" w:hAnsi="Times New Roman"/>
          <w:sz w:val="24"/>
          <w:szCs w:val="24"/>
        </w:rPr>
        <w:t>проект бюджета поселения на 2021 год и  плановый период 2022 и 2023 годов сформирован в программной структуре расходов на основе восьми муниципальных  программ Тимирязевского сельского поселения (далее – муниципальные программы)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134"/>
        <w:gridCol w:w="1276"/>
        <w:gridCol w:w="1134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1.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4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0,01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bCs/>
                <w:color w:val="000000"/>
              </w:rPr>
              <w:t xml:space="preserve">2.Муниципальная программа </w:t>
            </w:r>
            <w:r>
              <w:rPr>
                <w:bCs/>
              </w:rPr>
              <w:t xml:space="preserve">Тимирязевского сельского поселения </w:t>
            </w:r>
            <w:r>
              <w:rPr>
                <w:bCs/>
                <w:color w:val="000000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12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униципальная программа Тимирязевского сельского  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втомобильных дорог общего пользования местного значения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9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</w:tr>
      <w:tr>
        <w:trPr>
          <w:trHeight w:val="1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жилищно-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,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,7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Куль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9,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2,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5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0,38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Социальная поддержка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0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сельскохозяйственного производства, малого и среднего предпринимательств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физкультуры, массового спорта, работа с детьми и молодеж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включенные в муниципальные программы Тимирязевского сельского поселения  направления деятельности органов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99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расходов в рамках муниципа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785,86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61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728,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69,649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6"/>
        <w:jc w:val="both"/>
        <w:rPr/>
      </w:pPr>
      <w:r>
        <w:rPr/>
        <w:t>Общий объем расходов бюджета Тимирязевского сельского поселения  на 2021 год прогнозируется в сумме 7261,210 тыс. рублей., на 2022 год – 6728,656 тыс.руб., на 2023 год – 6569,649 тыс.руб.</w:t>
      </w:r>
    </w:p>
    <w:p>
      <w:pPr>
        <w:pStyle w:val="Normal"/>
        <w:ind w:firstLine="566"/>
        <w:jc w:val="both"/>
        <w:rPr/>
      </w:pPr>
      <w:r>
        <w:rPr/>
      </w:r>
    </w:p>
    <w:p>
      <w:pPr>
        <w:pStyle w:val="Normal"/>
        <w:ind w:firstLine="566"/>
        <w:jc w:val="both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ая программа Тимирязевского  сельского поселения «Эффективная реализация органами местного самоуправления полномочий по решению вопросов местного значения»</w:t>
      </w:r>
    </w:p>
    <w:p>
      <w:pPr>
        <w:pStyle w:val="Style16"/>
        <w:ind w:left="106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и Программы –  совершенствование организации муниципальной службы,  создание условий для повышения эффективности деятельности органов местного самоуправления в реализации долгосрочных приоритетов и целей социально-экономического развития  Тимирязевского сельского поселения в условиях перехода на «программный»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поставленных целей предполагается решение следующих задач:</w:t>
      </w:r>
    </w:p>
    <w:p>
      <w:pPr>
        <w:pStyle w:val="Normal"/>
        <w:widowControl w:val="false"/>
        <w:ind w:firstLine="567"/>
        <w:jc w:val="both"/>
        <w:rPr/>
      </w:pPr>
      <w:r>
        <w:rPr/>
        <w:t>- совершенствование правовых и организационных основ местного самоуправления,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эффективности деятельности  администрации Тимирязевского сельского поселения  и муниципального 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оценка эффективности деятельности органов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развитие системы подготовки кадров для муниципальной службы, дополнительного профессионального образования муниципальных служащих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гражданской активности и заинтересованности населения в осуществлении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престижа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ривлечение на муниципальную службу квалифицированных молодых специалистов, укрепление кадрового потенциала  администрации Тимирязевского сель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Реализация основных мероприятий программы позволи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повысить эффективность деятельности органов местного само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выявить зоны, требующие приоритетного внимания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сформировать комплекс мероприятий по повышению результативности деятельности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совершенствовать уровень дополнительного профессионального образования лиц, занятых в системе местного самоуправления;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SimSun;宋体"/>
          <w:kern w:val="2"/>
        </w:rPr>
        <w:t>-повысить уровень доверия населения к муниципальным служащим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- повышение эффективности бюджетных расходов путем обеспечения более тесной увязки стратегического и бюджетного планирования и целеполагания бюджетных расходов по достижению заявленных целей;</w:t>
      </w:r>
    </w:p>
    <w:p>
      <w:pPr>
        <w:pStyle w:val="Normal"/>
        <w:ind w:firstLine="993"/>
        <w:jc w:val="both"/>
        <w:rPr/>
      </w:pPr>
      <w:r>
        <w:rPr/>
        <w:t>- создание условий для повышения эффективности деятельности органов местного самоуправления Тимирязевского сельского поселения  по обеспечению оказа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здание механизмов стимулирования участников бюджетного процесса к повышению эффективности бюджетных расходов, проведению структурных рефор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1135"/>
        <w:jc w:val="both"/>
        <w:rPr/>
      </w:pPr>
      <w:r>
        <w:rPr/>
        <w:t>- оптимизация функций муниципального управления и повышение эффективности их обеспечения;</w:t>
      </w:r>
    </w:p>
    <w:p>
      <w:pPr>
        <w:pStyle w:val="Normal"/>
        <w:ind w:firstLine="993"/>
        <w:jc w:val="both"/>
        <w:rPr/>
      </w:pPr>
      <w:r>
        <w:rPr/>
        <w:t>- повышение прозрачности и подотчетности деятельности органов местного самоуправления Тимирязевского сельского поселения, в том числе за счет внедрения требований к публичности показателей их деятельности.</w:t>
      </w:r>
    </w:p>
    <w:p>
      <w:pPr>
        <w:pStyle w:val="Normal"/>
        <w:ind w:firstLine="851"/>
        <w:jc w:val="both"/>
        <w:rPr/>
      </w:pPr>
      <w:r>
        <w:rPr/>
        <w:t>Реализация программы в 2020-2023году поможет   принять решения по следующим основным направлениям:</w:t>
      </w:r>
    </w:p>
    <w:p>
      <w:pPr>
        <w:pStyle w:val="Normal"/>
        <w:ind w:firstLine="993"/>
        <w:jc w:val="both"/>
        <w:rPr/>
      </w:pPr>
      <w:r>
        <w:rPr/>
        <w:t>- переход к утверждению «программного» бюджета в части внедрения в практику бюджетного планирования муниципальных программ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/>
        <w:t>- развитие новых форм оказания финансового обеспече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вершенствование инструментов управления и контроля на всех стадиях муниципальных закупок;</w:t>
      </w:r>
    </w:p>
    <w:p>
      <w:pPr>
        <w:pStyle w:val="Normal"/>
        <w:ind w:firstLine="993"/>
        <w:jc w:val="both"/>
        <w:rPr/>
      </w:pPr>
      <w:r>
        <w:rPr/>
        <w:t>-обеспечить своевременное и полное исполнение обязательств бюджета поселения, отсутствие просроченной кредиторской задолженности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8"/>
        <w:gridCol w:w="1275"/>
        <w:gridCol w:w="1393"/>
        <w:gridCol w:w="1158"/>
      </w:tblGrid>
      <w:tr>
        <w:trPr>
          <w:trHeight w:val="31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84,16314,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,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,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,017</w:t>
            </w:r>
          </w:p>
        </w:tc>
      </w:tr>
      <w:tr>
        <w:trPr>
          <w:trHeight w:val="20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 Подпрограмма «Обеспечение деятельности органов местного самоуправления администрации </w:t>
            </w:r>
            <w:r>
              <w:rPr/>
              <w:t>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,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017</w:t>
            </w:r>
          </w:p>
        </w:tc>
      </w:tr>
      <w:tr>
        <w:trPr>
          <w:trHeight w:val="18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а  «Обеспечение финансирования непредвиденных расходов 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 </w:t>
      </w:r>
      <w:r>
        <w:rPr>
          <w:rFonts w:cs="Times New Roman" w:ascii="Times New Roman" w:hAnsi="Times New Roman"/>
          <w:color w:val="000000"/>
          <w:sz w:val="24"/>
        </w:rPr>
        <w:t xml:space="preserve">«Обеспечение деятельности органов местного самоуправления администрации Тимирязевского сельского поселения» и «Укрепление кадрового потенциала муниципальной службы </w:t>
      </w:r>
      <w:r>
        <w:rPr>
          <w:rFonts w:cs="Times New Roman" w:ascii="Times New Roman" w:hAnsi="Times New Roman"/>
          <w:sz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</w:rPr>
        <w:t xml:space="preserve">Тимирязевского сельского поселения» подпрограммы муниципальной программы Тимиряз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в перспективе 2020-2023 гг. позволит обеспечить достижение таких результатов, как: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рост качества бюджетного планирования; 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-</w:t>
        <w:tab/>
        <w:t>внедрение элементов системы «Электронного бюджета»;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совершенствование профессиональных качеств муниципальных служащих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подпрограммы "Обеспечение финансирования непредвиденных расходов" муниципальной программы Тимирязевского  сельского поселения  </w:t>
      </w:r>
      <w:r>
        <w:rPr>
          <w:rFonts w:cs="Times New Roman" w:ascii="Times New Roman" w:hAnsi="Times New Roman"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List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Муниципальная программа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 «Обеспечение безопасности граждан в Тимирязевском сельском поселении»</w:t>
      </w:r>
    </w:p>
    <w:p>
      <w:pPr>
        <w:pStyle w:val="ProGramma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Целью Программы является укрепление системы обеспечения пожарной безопасности, безопасности людей на водных объектах и гражданской обороны, обеспечение оперативного реагирования на угрозы возникновения пожаров и ЧС, уменьшение гибели, травматизма людей и размера материальных потерь от пожаров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Мероприятия Программы направлены на решение основных задач: защита жизни и здоровья граждан;   обеспечение надлежащего состояния источников противопожарного водоснабжения;  оповещение населения о возникновении ЧС. 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Возрастет уровень подготовленности населения Тимирязевского сельского поселения к действиям в условиях чрезвычайных ситуаций.</w:t>
      </w:r>
    </w:p>
    <w:p>
      <w:pPr>
        <w:pStyle w:val="2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3"/>
        <w:ind w:left="0" w:hanging="0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19"/>
        <w:gridCol w:w="32"/>
        <w:gridCol w:w="899"/>
        <w:gridCol w:w="1049"/>
        <w:gridCol w:w="1049"/>
      </w:tblGrid>
      <w:tr>
        <w:trPr>
          <w:trHeight w:val="31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5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11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1.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муниципальной программы Тимирязевского сельского поселения</w:t>
            </w:r>
            <w:r>
              <w:rPr>
                <w:bCs/>
                <w:color w:val="000000"/>
              </w:rPr>
              <w:t xml:space="preserve">  «Обеспечение безопасности граждан в Тимирязевском сельском поселении»</w:t>
            </w:r>
            <w:r>
              <w:rPr>
                <w:color w:val="00000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6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подпрограммы </w:t>
      </w:r>
      <w:r>
        <w:rPr>
          <w:color w:val="000000"/>
        </w:rPr>
        <w:t xml:space="preserve">«Защита населения и территории от чрезвычайных ситуаций природного и техногенного характера, гражданская оборона, обеспечение пожарной безопасности» муниципальной программы </w:t>
      </w:r>
      <w:r>
        <w:rPr/>
        <w:t>Тимирязев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беспечение безопасности граждан» служит с</w:t>
      </w:r>
      <w:r>
        <w:rPr/>
        <w:t>нижение рисков возникновения чрезвычайных ситуаций и пожаров; сокращение числа жертв среди населения, снижение материальных потерь вследствие чрезвычайных ситуаций и пожаров.</w:t>
      </w:r>
    </w:p>
    <w:p>
      <w:pPr>
        <w:pStyle w:val="23"/>
        <w:ind w:left="0" w:hanging="0"/>
        <w:rPr/>
      </w:pPr>
      <w:r>
        <w:rPr/>
      </w:r>
    </w:p>
    <w:p>
      <w:pPr>
        <w:pStyle w:val="23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ind w:left="36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Муниципальная программа Тимирязевского сельского поселения</w:t>
      </w:r>
    </w:p>
    <w:p>
      <w:pPr>
        <w:pStyle w:val="23"/>
        <w:ind w:left="1069" w:hanging="0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 автомобильных дорог общего пользования местного значения Тимирязевского сельского поселения»</w:t>
      </w:r>
    </w:p>
    <w:p>
      <w:pPr>
        <w:pStyle w:val="23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Cell"/>
        <w:tabs>
          <w:tab w:val="clear" w:pos="708"/>
          <w:tab w:val="left" w:pos="6588" w:leader="none"/>
        </w:tabs>
        <w:ind w:left="68"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ая цель настоящей Программы  - обеспечение безопасности дорожного движения, повышение доступности услуг транспортного обслуживания населения; достижение требуемого технического и эксплуатационного состояния автомобильных дорог общего пользования местного значения в  Тимирязе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/>
        <w:t>Решение задач  Программы осуществляется путем создания муниципального дорожного фонда  средства, которого направляются на содержание дорог, реконструкцию,  ремонт и содержание автомобильных дорог общего пользования местного значения, заключение муниципальных контрактов транспортного обслуживания населения на маршрутах внутри муниципального сообщения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275"/>
        <w:gridCol w:w="1303"/>
        <w:gridCol w:w="1107"/>
      </w:tblGrid>
      <w:tr>
        <w:trPr>
          <w:trHeight w:val="31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9,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</w:tr>
      <w:tr>
        <w:trPr>
          <w:trHeight w:val="17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е содержание дорог, ремонт дорог, ремонт придом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мирязевского сельского поселения» муниципальной программы Тимирязевского сель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автомобильных дорог общего пользования местного значения 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,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rFonts w:eastAsia="Georgia"/>
          <w:sz w:val="24"/>
        </w:rPr>
        <w:t xml:space="preserve"> </w:t>
      </w:r>
      <w:r>
        <w:rPr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«</w:t>
      </w:r>
      <w:r>
        <w:rPr>
          <w:rFonts w:cs="Times New Roman" w:ascii="Times New Roman" w:hAnsi="Times New Roman"/>
          <w:bCs/>
          <w:sz w:val="24"/>
        </w:rPr>
        <w:t>Текущее содержание дорог, ремонт дорог, ремонт придомовых территорий</w:t>
      </w:r>
      <w:r>
        <w:rPr>
          <w:rFonts w:cs="Times New Roman" w:ascii="Times New Roman" w:hAnsi="Times New Roman"/>
          <w:color w:val="000000"/>
          <w:sz w:val="24"/>
        </w:rPr>
        <w:t xml:space="preserve"> Тимирязевского сельского поселения» муниципальной программы </w:t>
      </w:r>
      <w:r>
        <w:rPr>
          <w:rFonts w:cs="Times New Roman" w:ascii="Times New Roman" w:hAnsi="Times New Roman"/>
          <w:sz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</w:rPr>
        <w:t>Развитие автомобильных дорог общего пользования местного значения Тимирязев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 является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дальнейшее   развитие   автомобильных   дорог   общего пользования местного значения Тимирязевского сельского поселения, обеспечивающее безопасные перевозки грузов  и  пассажиров,  улучшение  экологической  обстановки.</w:t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жбюджетные трансферты бюджету Тимирязевского сельского поселения из бюджета муниципального района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 в пределах преданных на исполнение полномочий финансовых средств из бюджета Лухского  муниципального района в рамках подпрограммы «Иные межбюджетные трансферты» муниципальной программы Лухского муниципального района Ивановской области «Развитие автомобильных дорог общего пользования местного значения Лухского муниципального района Ивановской области»  на 2021-2023 годы в сумме 367,464 тыс.руб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 xml:space="preserve">- проектирование, строительство, реконструкцию, капитальный ремонт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-ремонт и содержание автомобильных дорог общего пользования местного значения;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прав собственности на автомобильные дороги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bCs/>
          <w:i/>
          <w:color w:val="000000"/>
        </w:rPr>
        <w:t xml:space="preserve">4.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>«Развитие  жилищно-коммунального хозяйства Тимирязевского сельского посел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развитие и эксплуатация жилищно-коммунального хозяйств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ограмма разработана с целью улучшения внешнего вида поселения, приведения улиц,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рог, памятников,  мест захоронения  в состояние, отвечающее необходимым требованиям. Предусматривается решение следующих приоритетных задач:</w:t>
        <w:br/>
        <w:t xml:space="preserve">  - содержание мест захоронен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еконструкция    памятников  погибшим воина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монт колодце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замена  ламп  уличного освещения.</w:t>
      </w:r>
    </w:p>
    <w:p>
      <w:pPr>
        <w:pStyle w:val="Normal"/>
        <w:widowControl w:val="false"/>
        <w:ind w:hanging="49"/>
        <w:jc w:val="both"/>
        <w:rPr>
          <w:kern w:val="2"/>
          <w:lang w:eastAsia="fa-IR" w:bidi="fa-IR"/>
        </w:rPr>
      </w:pPr>
      <w:r>
        <w:rPr>
          <w:rFonts w:eastAsia="Times New Roman"/>
          <w:kern w:val="2"/>
          <w:lang w:eastAsia="fa-IR" w:bidi="fa-IR"/>
        </w:rPr>
        <w:t xml:space="preserve">            </w:t>
      </w:r>
      <w:r>
        <w:rPr>
          <w:rFonts w:eastAsia="Andale Sans UI;Arial Unicode MS"/>
          <w:kern w:val="2"/>
          <w:lang w:eastAsia="fa-IR" w:bidi="fa-IR"/>
        </w:rPr>
        <w:t xml:space="preserve">Комплексное решение вопросов, связанных с организацией - благоустройства,      -                             обеспечением чистоты и порядка;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 xml:space="preserve">повышение качества жизни населения на территории поселения, </w:t>
      </w:r>
    </w:p>
    <w:p>
      <w:pPr>
        <w:pStyle w:val="Normal"/>
        <w:widowControl w:val="false"/>
        <w:ind w:hanging="49"/>
        <w:jc w:val="both"/>
        <w:rPr/>
      </w:pPr>
      <w:r>
        <w:rPr>
          <w:rFonts w:eastAsia="Andale Sans UI;Arial Unicode MS"/>
          <w:kern w:val="2"/>
          <w:lang w:eastAsia="fa-IR" w:bidi="fa-IR"/>
        </w:rPr>
        <w:t>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 создание  безопасных и благоприятных условий проживания  граждан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394"/>
        <w:gridCol w:w="1282"/>
        <w:gridCol w:w="1282"/>
      </w:tblGrid>
      <w:tr>
        <w:trPr>
          <w:trHeight w:val="14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5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6,5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,8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,795</w:t>
            </w:r>
          </w:p>
        </w:tc>
      </w:tr>
      <w:tr>
        <w:trPr>
          <w:trHeight w:val="19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6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5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7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8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795</w:t>
            </w:r>
          </w:p>
        </w:tc>
      </w:tr>
      <w:tr>
        <w:trPr>
          <w:trHeight w:val="1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ми 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Style19"/>
        <w:spacing w:before="0" w:after="0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Style19"/>
        <w:spacing w:before="0" w:after="0"/>
        <w:jc w:val="both"/>
        <w:rPr/>
      </w:pPr>
      <w:r>
        <w:rPr/>
        <w:t>- повышение уровня внешнего благоустройства и санитарного содержания территории поселения;</w:t>
      </w:r>
    </w:p>
    <w:p>
      <w:pPr>
        <w:pStyle w:val="Style19"/>
        <w:spacing w:before="0" w:after="0"/>
        <w:jc w:val="both"/>
        <w:rPr/>
      </w:pPr>
      <w:r>
        <w:rPr/>
        <w:t>- содержание муниципального жилья в удовлетворительном состоянии</w:t>
      </w:r>
    </w:p>
    <w:p>
      <w:pPr>
        <w:pStyle w:val="Style19"/>
        <w:spacing w:before="0" w:after="0"/>
        <w:jc w:val="both"/>
        <w:rPr/>
      </w:pPr>
      <w:r>
        <w:rPr/>
        <w:t>- обеспечение жителей населенных пунктов качественной питьевой водой, отвечающей требованиям санитарным требованиям.</w:t>
      </w:r>
    </w:p>
    <w:p>
      <w:pPr>
        <w:pStyle w:val="ConsPlu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я участия граждан, проживающих в сельской местности в реализации общественно значимых проектов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благоприятных условий для развития способностей каждого человека;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Тимирязевского сельского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Тимирязевского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ыполнение мероприятий по снабжению населения Тимирязевского сельского поселения водой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spacing w:before="0" w:after="0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влечение жителей поселения в систему экологического образования через развитие навы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  <w:color w:val="000000"/>
        </w:rPr>
        <w:t xml:space="preserve">5. 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 xml:space="preserve"> «Культура Тимирязевского сельского поселения»</w:t>
      </w:r>
    </w:p>
    <w:p>
      <w:pPr>
        <w:pStyle w:val="Normal"/>
        <w:jc w:val="both"/>
        <w:rPr/>
      </w:pPr>
      <w:r>
        <w:rPr/>
        <w:t>Реализация программы в 2020-2023г.г. позволит:</w:t>
      </w:r>
    </w:p>
    <w:p>
      <w:pPr>
        <w:pStyle w:val="Normal"/>
        <w:jc w:val="both"/>
        <w:rPr/>
      </w:pPr>
      <w:r>
        <w:rPr/>
        <w:t>- создать условия, обеспечивающие достойную жизнь, активную деятельность,  для участия граждан в культурной жизни Тимирязевского сельского посел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>
          <w:lang w:eastAsia="ar-SA"/>
        </w:rPr>
        <w:t>- разработать и внедрить  новые информационные технологии;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- повысить  качество и расширить  спектр оказываемых муниципальных услуг,</w:t>
      </w:r>
    </w:p>
    <w:p>
      <w:pPr>
        <w:pStyle w:val="Normal"/>
        <w:jc w:val="both"/>
        <w:rPr/>
      </w:pPr>
      <w:r>
        <w:rPr/>
        <w:t>- повысить  роль культуры  в формировании гражданского общества.</w:t>
      </w:r>
    </w:p>
    <w:p>
      <w:pPr>
        <w:pStyle w:val="Style19"/>
        <w:spacing w:before="0" w:after="0"/>
        <w:rPr/>
      </w:pPr>
      <w:r>
        <w:rPr/>
        <w:t>Ожидаемые результаты реализации Программы:</w:t>
      </w:r>
    </w:p>
    <w:p>
      <w:pPr>
        <w:pStyle w:val="Normal"/>
        <w:ind w:firstLine="567"/>
        <w:jc w:val="both"/>
        <w:rPr/>
      </w:pPr>
      <w:r>
        <w:rPr/>
        <w:t xml:space="preserve">- увеличение числа посетителей мероприятий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величение   количества видов услуг культурно-досугового комплекса; </w:t>
      </w:r>
    </w:p>
    <w:p>
      <w:pPr>
        <w:pStyle w:val="Normal"/>
        <w:rPr/>
      </w:pPr>
      <w:r>
        <w:rPr/>
        <w:t xml:space="preserve">       </w:t>
      </w:r>
      <w:r>
        <w:rPr/>
        <w:t>- усиление контроля и оценки качества предоставления услуги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134"/>
        <w:gridCol w:w="1296"/>
        <w:gridCol w:w="1256"/>
      </w:tblGrid>
      <w:tr>
        <w:trPr>
          <w:trHeight w:val="32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9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9,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2,8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5,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0,383</w:t>
            </w:r>
          </w:p>
        </w:tc>
      </w:tr>
      <w:tr>
        <w:trPr>
          <w:trHeight w:val="20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программа «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» муниципальной программы Тимирязевского сельского поселения «Культура Тимиряз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9,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2,87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5,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0,38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Цели подпрограммы </w:t>
      </w:r>
      <w:r>
        <w:rPr>
          <w:color w:val="000000"/>
        </w:rPr>
        <w:t>«</w:t>
      </w:r>
      <w:r>
        <w:rPr/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bCs/>
        </w:rPr>
        <w:t>униципальной программы Тимирязевского сельского поселения «Культура Тимирязевского сельского  поселения»:</w:t>
      </w:r>
    </w:p>
    <w:p>
      <w:pPr>
        <w:pStyle w:val="Normal"/>
        <w:jc w:val="both"/>
        <w:rPr/>
      </w:pPr>
      <w:r>
        <w:rPr/>
        <w:t>- обеспечение конституционного права граждан на участие в культурной жизни, пользование учреждениями культуры, доступ к культурным ценностям и информационным ресурса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хранение и развитие культурного потенциала Тимиряз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благоприятных условий для наиболее полного удовлетворения культурных, информационных и образовательных запросов на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формирование позитивной идеологии здорового образа жизни, патриотизма, гражданской и творческой активности жителей Тимирязевского сельского поселения;</w:t>
      </w:r>
    </w:p>
    <w:p>
      <w:pPr>
        <w:pStyle w:val="Normal"/>
        <w:ind w:firstLine="709"/>
        <w:jc w:val="both"/>
        <w:rPr/>
      </w:pPr>
      <w:r>
        <w:rPr/>
        <w:tab/>
        <w:t>- создание условий для развития народного художественного творчества.</w:t>
      </w:r>
    </w:p>
    <w:p>
      <w:pPr>
        <w:pStyle w:val="Normal"/>
        <w:ind w:firstLine="709"/>
        <w:jc w:val="both"/>
        <w:rPr/>
      </w:pPr>
      <w:r>
        <w:rPr/>
        <w:t>Объем средств на финансовое обеспечение выполнения государственного задания на оказание государственных услуг,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(показателей) и средних норматив затрат на оказание государственных услуг, плановых объемов расходов на выполнение государственных работ.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ы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rFonts w:cs="Times New Roman" w:ascii="Times New Roman" w:hAnsi="Times New Roman"/>
          <w:bCs/>
          <w:sz w:val="24"/>
        </w:rPr>
        <w:t>униципальной программы Тимирязевского сельского поселения «Культура Тимирязевского сельского  поселения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ы бюджетные ассигнования на софинансирование расходов,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/>
          <w:b/>
          <w:bCs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6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Социальная поддержка граждан Тимирязевского сельского поселен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Целью реализации муниципальной программы является  улучшение социального положения, снижение социальной напряженности, повышение качества жизни граждан Тимирязевского сельского поселения. </w:t>
      </w:r>
    </w:p>
    <w:p>
      <w:pPr>
        <w:pStyle w:val="Normal"/>
        <w:jc w:val="both"/>
        <w:rPr/>
      </w:pPr>
      <w:r>
        <w:rPr/>
        <w:t>Для обеспечения достижения заявленной  цели в Программе предусмотрена реализация двух подпрограмм. Каждая из двух подпрограмм содержит ряд мероприятий, направленных на достижение поставленной цели.</w:t>
      </w:r>
    </w:p>
    <w:p>
      <w:pPr>
        <w:pStyle w:val="Normal"/>
        <w:jc w:val="both"/>
        <w:rPr/>
      </w:pPr>
      <w:r>
        <w:rPr/>
        <w:t>Реализация Программы позволит:</w:t>
      </w:r>
    </w:p>
    <w:p>
      <w:pPr>
        <w:pStyle w:val="Normal"/>
        <w:jc w:val="both"/>
        <w:rPr/>
      </w:pPr>
      <w:r>
        <w:rPr/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02"/>
        <w:gridCol w:w="1124"/>
        <w:gridCol w:w="1066"/>
        <w:gridCol w:w="1066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47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47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9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лью подпрограммы «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реализация прав лиц, замещавших муниципальные должности и должности муниципальной службы на пенсионное обеспечение. В соответствии с Уставом Тимирязевского сельского поселения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№ 11 «Об утверждении положения о пенсионном обеспечении выборных лиц местного самоуправления и лиц, проходивших муниципальную службу в органах местного самоуправления Тимирязевского сельского поселения»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Для исполнения данного решения разработана подпрограмма </w:t>
      </w:r>
      <w:r>
        <w:rPr>
          <w:color w:val="000000"/>
        </w:rPr>
        <w:t>«</w:t>
      </w:r>
      <w:r>
        <w:rPr/>
        <w:t>«</w:t>
      </w:r>
      <w:r>
        <w:rPr>
          <w:bCs/>
          <w:color w:val="000000"/>
        </w:rPr>
        <w:t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</w:r>
      <w:r>
        <w:rPr/>
        <w:t xml:space="preserve">. В результате реализации подпрограммы 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7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rPr/>
      </w:pPr>
      <w:r>
        <w:rPr/>
        <w:t xml:space="preserve"> </w:t>
      </w: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24"/>
        <w:gridCol w:w="1066"/>
        <w:gridCol w:w="1066"/>
        <w:gridCol w:w="1038"/>
        <w:gridCol w:w="28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8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0-2023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24"/>
        <w:gridCol w:w="1066"/>
        <w:gridCol w:w="1066"/>
        <w:gridCol w:w="1038"/>
        <w:gridCol w:w="2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физкультуры, массового сопрта, работа с детьми и  молодёжью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Непрограммные направления деятельности органов  местного самоуправления 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851"/>
        <w:gridCol w:w="850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,99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обязательств.  Расходы на оплату членских взносов в Совет муниципальных образований Ивановской области в рамках непрограммных направлений деятельности органов 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1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418" w:right="851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ProGramma">
    <w:name w:val="Pro-Gramma Знак"/>
    <w:basedOn w:val="Style9"/>
    <w:qFormat/>
    <w:rPr>
      <w:rFonts w:ascii="Georgia" w:hAnsi="Georgia" w:cs="Georgia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2"/>
    <w:basedOn w:val="Normal"/>
    <w:qFormat/>
    <w:pPr>
      <w:autoSpaceDE w:val="false"/>
      <w:ind w:left="72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List2">
    <w:name w:val="Pro-List #2"/>
    <w:basedOn w:val="ProList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1">
    <w:name w:val="Основной текст с отступом1"/>
    <w:basedOn w:val="Normal"/>
    <w:qFormat/>
    <w:pPr>
      <w:autoSpaceDE w:val="false"/>
      <w:ind w:left="72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8:00Z</dcterms:created>
  <dc:creator>Budget</dc:creator>
  <dc:description/>
  <cp:keywords/>
  <dc:language>en-US</dc:language>
  <cp:lastModifiedBy>Наталья</cp:lastModifiedBy>
  <cp:lastPrinted>2018-11-09T15:15:00Z</cp:lastPrinted>
  <dcterms:modified xsi:type="dcterms:W3CDTF">2020-11-13T09:13:00Z</dcterms:modified>
  <cp:revision>81</cp:revision>
  <dc:subject/>
  <dc:title>ПОЯСНИТЕЛЬНАЯ ЗАПИСКА</dc:title>
</cp:coreProperties>
</file>