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СКАЯ ОБЛА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 09 ноября 2019г.                                                                                                         № 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rFonts w:cs="Times New Roman" w:ascii="Times New Roman" w:hAnsi="Times New Roman"/>
          <w:b/>
          <w:sz w:val="24"/>
          <w:szCs w:val="24"/>
        </w:rPr>
        <w:t>№ 117 от 16.12.2013 г. «</w:t>
      </w:r>
      <w:r>
        <w:rPr>
          <w:rFonts w:cs="Times New Roman" w:ascii="Times New Roman" w:hAnsi="Times New Roman"/>
          <w:b/>
          <w:bCs/>
          <w:sz w:val="24"/>
          <w:szCs w:val="24"/>
        </w:rPr>
        <w:t>Об  утверждении муниципальной программы Тимирязевского  сельского поселения «Социальная поддержка граждан Тимирязевского сельского поселения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«Об утверждении Порядка разработки, реализации и оценки эффективности программ Тимирязевского сельского поселения», постановлением администрации Тимирязевского сельского поселения от 19.11.2013 г. № 106 «Об утверждении перечня программ и подпрограмм Тимирязевского сельского поселения», администрация Тимирязев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Тимирязевского сельского поселения от 16.12.2013 года № 117 «</w:t>
      </w:r>
      <w:r>
        <w:rPr>
          <w:rFonts w:cs="Times New Roman" w:ascii="Times New Roman" w:hAnsi="Times New Roman"/>
          <w:bCs/>
          <w:sz w:val="24"/>
          <w:szCs w:val="24"/>
        </w:rPr>
        <w:t>Об  утверждении муниципальной программы Тимирязевского  сельского поселения «Социальная поддержка граждан Тимирязевского сельского поселения»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1г. До 01.01.2021 г. настоящее постановление применяется исключительно к отношениям, возникающим в связи с формированием проекта бюджета поселения на 2021 год и плановый период 2022 и 2023 год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Контроль  за выполнением 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Тимиряз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                                  Л.Н.Виноград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09.11.2020г. № 7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Социальная поддержка граждан Тимирязевского сельского поселения»</w:t>
      </w:r>
      <w:r>
        <w:rPr>
          <w:rFonts w:cs="Times New Roman" w:ascii="Times New Roman" w:hAnsi="Times New Roman"/>
          <w:b/>
          <w:bCs/>
          <w:sz w:val="52"/>
          <w:szCs w:val="52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>
          <w:trHeight w:val="59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поддержка граждан Тимирязевского сельского поселения»</w:t>
            </w:r>
          </w:p>
        </w:tc>
      </w:tr>
      <w:tr>
        <w:trPr>
          <w:trHeight w:val="3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е реализации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3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ора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ирязевского сельского по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ь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одпрограмм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нижение социальной напряженности, улучшение социального положения, повышение качества жизни гражда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 ресурсного обеспечения программы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0 год-14747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1 год-14909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2 год-14909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год-149090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Анализ текущей ситуации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фере реализац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«Социальная поддержка граждан Тимирязевского сельского поселения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чественное улучшение уровня жизни, усиление социальной защищенности граждан Тимирязевского сельского поселения – важнейшее направление деятельности в реализации социально-экономической политики Тимирязевского сельского поселения. Свидетельство тому  - практические меры социальной защиты  и поддержки, принимаемые в отношении  социально незащищенных слоев населения, адресная помощь тем, кто на определенном этапе своей жизни нуждается в постоянной или временной государственной поддержке. Актуальность проблемы определяется наличием в социальной структуре общества лиц, которые по объективным причинам оказались в трудной жизненной ситуации и нуждаются в постороннем вмешательстве для ее преодоления. Муниципальная  программа Тимирязевского сельского поселения «Социальная поддержка граждан Тимирязевского сельского поселения» разработана на основе обращений  граждан в органы местного самоуправления и социальной защиты за разного рода помощью. Программа призвана объединить усилия субъектов социальной поддержки поселения для осуществления комплекса мероприятий по социальной поддержке отдельных категорий граждан,  и направлена на расширение мер государственной поддержки  этой категории граждан, является органичным дополнением к уже осуществляемым мерам социальной защи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т 31.05.2017 №11 «Об утверждении Положения о муниципальной пенсии за выслугу лет лиц, проходивших муниципальную службу в органах местного самоуправления Тимирязевского сельского поселения». Для исполнения данного решения в рамках муниципальной Программы «Социальная поддержка граждан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   разработана подпрограмм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В результате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Цель и ожидаемые результаты 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реализации муниципальной программы является  улучшение социального положения, создание условий для  активного участия  в жизни общества, снижение социальной напряженности, повышение качества жизни граждан Тимирязе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ижения заявленной  цели в Программе предусмотрена реализация двух подпрограмм. Каждая подпрограмма содержит ряд мероприятий, направленных на достижение поставленной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формировать организационные, правовые, социально-экономические условия для осуществления мер по улучшению положения и качества жизни пенсионеров из числа муниципальных служа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Ресурсное обеспечение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678"/>
        <w:gridCol w:w="1382"/>
        <w:gridCol w:w="1251"/>
        <w:gridCol w:w="1251"/>
        <w:gridCol w:w="1199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все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1 к муниципальной программе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Социальная поддержка граждан Тимирязевского сельского поселения»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тическ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латы ежемесячного пенсионного обеспечения, ежемесячной доплаты к трудовой пенсии по старости отдельным категориям гражд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реализаци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ител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ав лиц, замещавших муниципальные должности и должности муниципальной службы на пенсионное обеспечение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 ресурсного обеспечения программы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0 год-14747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1 год-14909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2 год-14909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3 год-149090 руб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раткая  характеристика сферы реализации под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законодательство предопределяет особый правовой статус государственных и муниципальных служащих. Исходя из особенностей этого статуса, обусловленных содержанием профессиональной служебной деятельности, характером выполняемых функций, предъявленными квалификационными требованиями, вводимыми ограничениями, связанными с прохождением государственной (муниципальной) службы, законодатель вправе с помощью специального правового регулирования устанавливать для государственных и муниципальных служащих  определенные гарантии в области пенсионного обеспечения в зависимости от продолжительности, условий прохождения службы и других объективно значимых обстоятельств. В соответствии с Уставом </w:t>
      </w:r>
      <w:r>
        <w:rPr>
          <w:rFonts w:cs="Times New Roman" w:ascii="Times New Roman" w:hAnsi="Times New Roman"/>
          <w:sz w:val="24"/>
          <w:szCs w:val="24"/>
          <w:lang w:eastAsia="ru-RU"/>
        </w:rPr>
        <w:t>Тимиряз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Тимирязевского сельского поселения от 31.05.20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1 «Об утверждении Положения о муниципальной пенсии за выслугу лет лиц, проходивших муниципальную службу в органах местного самоуправления Тимирязевского сельского поселения». Для исполнения данного решения разработана подпрограмма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ыплаты ежемесячного пенсионного обеспечения, ежемесячной доплаты к трудовой пенсии по старости отдельным категориям гражд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. В результате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жидаемые результаты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гарантирует право лицам, замещавшим муниципальные должности и должности муниципальной службы, на пенсионное обеспечение в соответствии с действующим законодательством.</w:t>
      </w:r>
    </w:p>
    <w:p>
      <w:pPr>
        <w:pStyle w:val="Normal"/>
        <w:rPr/>
      </w:pPr>
      <w:r>
        <w:rPr/>
        <w:t>Сведения о целевых индикаторах (показателях реализации подпрограммы)</w:t>
      </w:r>
    </w:p>
    <w:tbl>
      <w:tblPr>
        <w:tblW w:w="95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75"/>
        <w:gridCol w:w="1053"/>
        <w:gridCol w:w="900"/>
        <w:gridCol w:w="900"/>
        <w:gridCol w:w="900"/>
        <w:gridCol w:w="101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87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е количества своевременно назначенных государственных пенсий к общему кол-в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граждан, имеющих право на получение государственной  пенс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граждан, получающих государственную пенси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4. Мероприятия подпрограммы</w:t>
      </w:r>
    </w:p>
    <w:tbl>
      <w:tblPr>
        <w:tblW w:w="100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406"/>
        <w:gridCol w:w="1906"/>
        <w:gridCol w:w="1071"/>
        <w:gridCol w:w="992"/>
        <w:gridCol w:w="993"/>
        <w:gridCol w:w="113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 исполнен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начение государственной 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trHeight w:val="8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путем перечисления денежных средств на счета получателе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Тимирязевского сельского посе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Ресурсное обеспечение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582"/>
        <w:gridCol w:w="1338"/>
        <w:gridCol w:w="1339"/>
        <w:gridCol w:w="1310"/>
        <w:gridCol w:w="1217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дпрограммы/ источник ресурсного обеспеч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все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</w:tr>
      <w:tr>
        <w:trPr>
          <w:trHeight w:val="43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47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09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федераль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56:00Z</dcterms:created>
  <dc:creator>Lubov</dc:creator>
  <dc:description/>
  <cp:keywords/>
  <dc:language>en-US</dc:language>
  <cp:lastModifiedBy>Наталья</cp:lastModifiedBy>
  <cp:lastPrinted>2019-10-31T16:28:00Z</cp:lastPrinted>
  <dcterms:modified xsi:type="dcterms:W3CDTF">2020-11-13T06:47:00Z</dcterms:modified>
  <cp:revision>82</cp:revision>
  <dc:subject/>
  <dc:title> </dc:title>
</cp:coreProperties>
</file>