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Лухского муниципального района Ивановской области</w:t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135"/>
        <w:gridCol w:w="1134"/>
        <w:gridCol w:w="1134"/>
        <w:gridCol w:w="1277"/>
        <w:gridCol w:w="1132"/>
        <w:gridCol w:w="992"/>
        <w:gridCol w:w="993"/>
      </w:tblGrid>
      <w:tr>
        <w:trPr>
          <w:trHeight w:val="80" w:hRule="atLeast"/>
        </w:trPr>
        <w:tc>
          <w:tcPr>
            <w:tcW w:w="1035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 9 мес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ценка (отчет) за 9 мес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0 г. к 2019 г.</w:t>
            </w:r>
          </w:p>
        </w:tc>
      </w:tr>
      <w:tr>
        <w:trPr>
          <w:trHeight w:val="322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9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9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%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+, -</w:t>
            </w:r>
          </w:p>
        </w:tc>
      </w:tr>
      <w:tr>
        <w:trPr>
          <w:trHeight w:val="46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7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95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96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7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494</w:t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88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1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78,2</w:t>
            </w:r>
          </w:p>
        </w:tc>
      </w:tr>
      <w:tr>
        <w:trPr>
          <w:trHeight w:val="312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9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22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230</w:t>
            </w:r>
          </w:p>
        </w:tc>
      </w:tr>
      <w:tr>
        <w:trPr>
          <w:trHeight w:val="51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81,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4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568</w:t>
            </w:r>
          </w:p>
        </w:tc>
      </w:tr>
      <w:tr>
        <w:trPr>
          <w:trHeight w:val="48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Рынок товаров и услуг</w:t>
            </w:r>
          </w:p>
        </w:tc>
      </w:tr>
      <w:tr>
        <w:trPr>
          <w:trHeight w:val="10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орот розничной торговли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0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10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828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11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288,9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7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96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254,7</w:t>
            </w:r>
          </w:p>
        </w:tc>
      </w:tr>
      <w:tr>
        <w:trPr>
          <w:trHeight w:val="7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5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3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3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родившихс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умер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при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вы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0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трудовых ресурс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6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672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4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733,6</w:t>
            </w:r>
          </w:p>
        </w:tc>
      </w:tr>
      <w:tr>
        <w:trPr>
          <w:trHeight w:val="76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яя заработная плата номинальн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9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0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00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570</w:t>
            </w:r>
          </w:p>
        </w:tc>
      </w:tr>
      <w:tr>
        <w:trPr>
          <w:trHeight w:val="6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2</w:t>
            </w:r>
          </w:p>
        </w:tc>
      </w:tr>
      <w:tr>
        <w:trPr>
          <w:trHeight w:val="416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Развитие социальной сф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м культур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Библиотек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Школ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школьное учрежд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П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2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03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4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5643,8</w:t>
            </w:r>
          </w:p>
        </w:tc>
      </w:tr>
      <w:tr>
        <w:trPr>
          <w:trHeight w:val="29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6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том числе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Собственные доходы местного бюджет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9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89,6</w:t>
            </w:r>
          </w:p>
        </w:tc>
      </w:tr>
      <w:tr>
        <w:trPr>
          <w:trHeight w:val="2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том числе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1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74</w:t>
            </w:r>
          </w:p>
        </w:tc>
      </w:tr>
      <w:tr>
        <w:trPr>
          <w:trHeight w:val="4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5,6</w:t>
            </w:r>
          </w:p>
        </w:tc>
      </w:tr>
      <w:tr>
        <w:trPr>
          <w:trHeight w:val="6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2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77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2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5733,4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местного бюджета 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02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22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5542,6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вышение доходов над расходами(+), или расходы на доходами (-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1,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01,2</w:t>
            </w:r>
          </w:p>
        </w:tc>
      </w:tr>
      <w:tr>
        <w:trPr>
          <w:trHeight w:val="419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ерно (весе после доработки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ртофел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3,7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вощи-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5</w:t>
            </w:r>
          </w:p>
        </w:tc>
      </w:tr>
      <w:tr>
        <w:trPr>
          <w:trHeight w:val="43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кот и птица (в живом весе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олок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йц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едварительным итогам Тимирязевского сельского поселения Лух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 предварительным  данным  по производству машин и оборудования за  9 месяцев  2020  года объем отгруженных товаров собственного производства на сумму 18790,4 тыс.рублей или   рост к прошлому году  составил в ценах действующих лет 102,7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текстильному и швейному производству за 9 месяцев  2020 года объем отгруженных товаров собственного производства на сумму 1269,4 тыс.рублей или  рост к прошлому году  составил в ценах действующих лет 106,6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обработке древесины и производству изделий из дерева за 9 месяцев  2020  года объем отгруженных товаров собственного производства на сумму 4652,7 тыс.рублей или  рост к прошлому году  составил в ценах действующих лет 105,2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данным за  9 месяцев  2020  года  объем продукции сельского хозяйства в хозяйствах всех категорий  на  сумму  7249,7 тыс. рублей  или  рост  к  прошлому  году составил в  ценах действующих  лет  108,5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данным  за 9 месяцев 2020 год оборот розничной торговли составил  38117,6 тыс. руб., платные  услуги 5351 тыс.рублей. Темп роста к  прошлому  году  в  ценах  действующих  лет  за 9 месяцев  соответственно  составил  103,5%  и  105%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fill="FFFFFF" w:val="clear"/>
        <w:spacing w:lineRule="auto" w:line="240" w:before="0" w:after="0"/>
        <w:ind w:left="19" w:right="5" w:firstLine="1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12"/>
          <w:sz w:val="24"/>
          <w:szCs w:val="24"/>
        </w:rPr>
        <w:t xml:space="preserve">Прогнозируется рост производства важнейших видов выпускаемой 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 xml:space="preserve">продукции в натуральном выражении всех видов продукции. По предварительным данным  </w:t>
      </w:r>
      <w:r>
        <w:rPr>
          <w:rFonts w:cs="Times New Roman" w:ascii="Times New Roman" w:hAnsi="Times New Roman"/>
          <w:color w:val="212121"/>
          <w:spacing w:val="7"/>
          <w:sz w:val="24"/>
          <w:szCs w:val="24"/>
        </w:rPr>
        <w:t xml:space="preserve">производство  сельскохозяйственной продукции за 9 месяцев 2020 год зерна -125 тонн;  </w:t>
      </w:r>
      <w:r>
        <w:rPr>
          <w:rFonts w:cs="Times New Roman" w:ascii="Times New Roman" w:hAnsi="Times New Roman"/>
          <w:color w:val="212121"/>
          <w:spacing w:val="8"/>
          <w:sz w:val="24"/>
          <w:szCs w:val="24"/>
        </w:rPr>
        <w:t xml:space="preserve"> молока - 150 тонн; мяса в живом весе – 75 тонн,  картофель-71,2 тонн,   овощей -  25 тон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итогам за  9 месяцев 2020 год  наблюдается  роста  средней  заработной  платы  по  поселению  на  105 % к  предыдущему  году и  составляет в среднем  по поселению 11970,5 руб.в месяц на 1  работающего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данным итогам статистики, численность Тимирязевского сельского поселения населения  на 01.01.2021 год составит 1508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 предварительным данным выполнение доходов бюджета Тимирязевского сельского поселения за 9 месяцев 2020 года составило- 11447,1 тыс.рублей в том числе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-207,8 тыс.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алоговые доходы составят-  28,6 тыс.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– 11210,7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Тимирязевского сельского поселения за 9 месяцев 2020 года состав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197,3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19 года, из н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составляют -207,8 тыс.руб. (</w:t>
      </w:r>
      <w:r>
        <w:rPr>
          <w:rFonts w:cs="Times New Roman" w:ascii="Times New Roman" w:hAnsi="Times New Roman"/>
          <w:b/>
          <w:sz w:val="24"/>
          <w:szCs w:val="24"/>
        </w:rPr>
        <w:t>73,7 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19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алоговые доходы составляют -28,6 тыс.руб. (</w:t>
      </w:r>
      <w:r>
        <w:rPr>
          <w:rFonts w:cs="Times New Roman" w:ascii="Times New Roman" w:hAnsi="Times New Roman"/>
          <w:b/>
          <w:sz w:val="24"/>
          <w:szCs w:val="24"/>
        </w:rPr>
        <w:t>64,7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19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составляют 11210,7 тыс..руб. (</w:t>
      </w:r>
      <w:r>
        <w:rPr>
          <w:rFonts w:cs="Times New Roman" w:ascii="Times New Roman" w:hAnsi="Times New Roman"/>
          <w:b/>
          <w:sz w:val="24"/>
          <w:szCs w:val="24"/>
        </w:rPr>
        <w:t>104,7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19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 доходы в 2021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земельн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варительным итогам расходы по Тимирязевскому сельскому поселению за 9 месяцев 2020 год по сравнении за 9 месяцев 2019 годом увеличились  на 10864,8 тыс.рублей и составит  204,1 %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2:00Z</dcterms:created>
  <dc:creator>Valued Acer Customer</dc:creator>
  <dc:description/>
  <cp:keywords/>
  <dc:language>en-US</dc:language>
  <cp:lastModifiedBy>Наталья</cp:lastModifiedBy>
  <cp:lastPrinted>2017-11-07T09:45:00Z</cp:lastPrinted>
  <dcterms:modified xsi:type="dcterms:W3CDTF">2020-10-26T13:06:00Z</dcterms:modified>
  <cp:revision>68</cp:revision>
  <dc:subject/>
  <dc:title/>
</cp:coreProperties>
</file>