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 ноября  2020 г.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1 год и плановый период 2022 и 2023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1,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7,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7,6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1,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7,6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7,6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20-11-12T11:36:00Z</dcterms:modified>
  <cp:revision>40</cp:revision>
  <dc:subject/>
  <dc:title/>
</cp:coreProperties>
</file>