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к прогнозу социально - экономического развития </w:t>
      </w:r>
      <w:r>
        <w:rPr>
          <w:b/>
          <w:spacing w:val="-2"/>
          <w:sz w:val="24"/>
          <w:szCs w:val="24"/>
        </w:rPr>
        <w:t>Тимирязевского сельского поселения на 2020 год и плановый период  2021-2023 годов</w:t>
      </w:r>
    </w:p>
    <w:p>
      <w:pPr>
        <w:pStyle w:val="Normal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Ф прогноз социально-экономического развития Тимирязевского сельского поселения сельского поселения является основой для составления проекта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ноз социально-экономического развития Тимирязевского сельского поселения на 2020 год разработан на основании анализа развития экономики территории за последние два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гноза выявлены и исследованы факторы, влияющие на развитие экономики сельского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о основных видов экономической деятельности, демографические изменения, развитие субъектов малого предпринимательства и занят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ой целью социально - экономического развития Тимирязевского сельского поселения является улучшение качества жизни населения и его здоровья, развитие ипотечного кредитования, развитие малого и среднего бизнеса, развитие транспортной системы, ремонт и строительство дорог, формирования достойных условий жизни на с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ояснительной записке к прогнозу социально-экономического развития поселения отражены тенденции развития экономики в 2020 году и основные аспекты развития на 2021 год и на период до 2023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я Тимирязевского сельского поселения входит в состав Лухского муниципального района  и расположена в центральной его  ч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земли для развития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ивный центр сельского поселения село Тимирязево, расположено  в 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м от п. Лух – административного центра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лощадь  поселения составляет 18521 г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став территории сельского поселения входят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еленных пунктов, в которых на 01.01.2020 года проживает  1542 человек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.Промышленност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Производство машин и оборуд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этот подраздел входит предприятие по производству готовых металлических изделий  ЗАО «Лухремтехпредприятие», которое выпускает такие виды продукции, на которые имеется спрос не только в России. Предприятие в настоящее время занимается выпуском отопительных котлов, водонагревателей, прицепной, навесной техники и прочим сельскохозяйственной техн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мп роста продукции в 2020 году к уровню 2019 года составил 102,7%. Прогнозируется темп роста по этому виду деятельности к предыдущему году и соответственно с 2021 по 2023 г.г. составит: -  103%; 100%; 100%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Текстильное и швейное производ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поселения действует одно швейное предприятие, которое специализируется на пошиве спецодежды. К предприятиям этого вида деятельности относится предприятие малого бизнеса ИП Донцов.</w:t>
      </w:r>
    </w:p>
    <w:p>
      <w:pPr>
        <w:pStyle w:val="Normal"/>
        <w:jc w:val="both"/>
        <w:rPr/>
      </w:pPr>
      <w:r>
        <w:rPr>
          <w:sz w:val="24"/>
          <w:szCs w:val="24"/>
        </w:rPr>
        <w:t>Швейное предприятие не планирует сокращение рабочих мест, среднесписочная численность работников не измениться и составит 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п роста продукции с 2020 года  составит  106,6% к уровню 2018 года, с 2021 по 2023 год сложится соответственно : 106,%, 100%, 100%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Обработка древесины и производство изделий из дере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Тимирязевского сельского поселения действуют две пилорамы, которые относятся к категории  малого бизнеса. Предприятия занимаются в основном обработкой древесины. По прогнозируемым данным темп роста производства с 2020 года по 2023год сложится соответственно:,105,2,105,5%, 100%;100%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одраздел «Производство и распределение электроэнергии, газа и воды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ходят предприятие ЖХК: «Теплови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20 год оборот по распределению  воды  и тепловой энергии увеличился к соответствующему периоду прошлого года. Темп роста составляет 106 %. По прогнозным данным в 2021-2023 годах темп роста сохранится на уровне 2020 года сотавит 106,8%; 100;100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Сельское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территории Тимирязевского сельского поселения функционирует  КФК «Центурий», которое занимается производством сельскохозяйственной продукцией. Производит молоко, мяса и зерна.  В 2020 году ожидается выпустить продукции сельского хозяйства всех категорий: (сельскохозяйственные организации, хозяйства населения, КФХ) в действующих ценах ожидается 9666,3 тыс.руб.темп роста составит 108,5%  к  уровню 2019 года. Прогнозируется темп роста  с 2021 по 2023 г.г., что составит 10536,3 тыс.руб., 10536,3 тыс.руб. и 10536,3 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гноза социально-экономического развития по производству важнейших видов выпускаемой продукции в натуральном выражении учитывались возможности производства, как в крестьянские (фермерские) хозяйства, так и частном сектор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3.Рынок товаров 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ребительский рынок товаров и услуг на территории  поселения можно охарактеризовать как стабильный и сбалансированный между спросом и предложением. Товарная насыщенность соответствует уровню платежеспособ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храняется положительная динамика развития потребительского рынка. Количество торговых объектов составляет 6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рот розничной торговли всех форм собственности по  прогнозу в 2021 году  составит 52856,4 тыс.руб., или 104% к уровню 2020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рогнозу в 2020 году увеличение оборота розничной торговли составит 103,5% в ценах соответствующих лет к предыдущему году, в 2021 году-104%, в 2022 году-104% и 2023 году-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ериод 2021-2023 гг. прогнозируется прирост оборота розничной торговли, соответственного по годам – 52856,4тыс.руб., 52856,4 тыс.руб., 52856,4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рос населения на важнейшие продукты питания, социально необходимые промышленные товары и товары культурно-бытового назначения будет удовлетворяться в полной мере. В целом темпы роста товарооборота к 2023 году повысятся незначительно, при условии роста покупательской способности населения и стабильности потребительских цен на социально значимые продукты питания и основные группы промышленных това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ем платных услуг во всех секторах экономики в 2021 году составил 7527,1тыс.руб. или 105,5% к аналогичному периоду прошлого года  (в 2020 году –7134,7 тыс.руб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труктуре платных услуг поселения наибольший удельный вес занимает коммунальные услуги-99,7%, услуги учреждения культуры – 2,3%, прочие услуги – 3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ожительная динамика прогнозируется по всем видам платных услуг, включая услуги оказываемые муниципальным учреждением, однако  наибольший вес в общем объеме платных услуг сохранятся за жилищно-коммунальными услугами. В 2020  году объём платных услуг предположительно составит на сумму 7134,7 тыс.руб. темп роста к прошлому году составит в абсолютных показателях -105%. По прогнозу 2021-2023 годы объем платных услуг составит – 7527,1 тыс.руб., 7527,1тыс.руб., 7527,1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Финанс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прогнозных показателей раздела «Доходы» и «Расходы» Тимирязевского сельского поселения  на 2021 и на период до 2023 года, учитывался Федеральный закон от 06.10.2003 года № 131-ФЗ «Об общих принципах организации местного самоуправления в Российской Федерации», Бюджетный кодекс Российской Федерации в действующей редакции, а так же мероприятия, направленные на оптимизацию расходов местного бюджета, рост цен на энергоносители,  снижение роста заработной платы работник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сумма доходов бюджета на 2021 год спрогнозирована в сумме 7261,2 тыс.рублей, из них безвозмездных поступлений из областного бюджета в сумме 6857,7 тыс.рублей и собственных доходов 403,5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я собственных доходов  в бюджет поселения  2021 году составит 5,6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я доля доходов поступает в виде перечислений налога на доходы физических лиц. Доля налога на доходы физических лиц в структуре прогноза  налоговых доходов на 2021 год составляет  22,5%. Сумма отчислений НДФЛ меньше прогнозируемых показателей начислений заработной платы. Это обусловлено тем, что многие организации зарегистрированы не на территории  Тимирязевского сельского поселения.</w:t>
      </w:r>
    </w:p>
    <w:p>
      <w:pPr>
        <w:pStyle w:val="Normal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Расходы бюджета  прогнозируются на  2021 год в сумме 7261,2 тыс. рублей. Без дефици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руктуре прогнозируемых расходов на 2021 год основную долю  55,6% занимают расходы на  культуру  и расходы на общегосударственные вопросы 27,7 %. Расходы на дорожное хозяйство составят 5% от общих расходов, на жилищно-коммунальное хозяйство – 5,5% от общих расходов, на обеспечение пожарной безопасности – 0,7% от общих расходов, расходы по разделу «социальная политика» составляют -2%.,расходы по разделу сельское хозяйство и рыболовство -2%, расходы по разделу в области физической культуры и спорта -1,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Демограф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мографическую ситуацию поселения характеризует показатель среднегодовой численности населения, который на 2021 год составляет 1542 человек. Основной тенденцией в демографической ситуации поселения продолжает оставаться снижение числен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В прогнозе на 2021-2023 годы сохраниться тенденция сокращения численности умерших над числом родивш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постоянного населения прогнозируется с небольшим снижением из-за естественной убыли и оттока трудоспособного населения из сельской местности и составит  в 2021 году -1542человек, в 2022 году и 2023 году составит 1542 челове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Труд и занят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Численность трудовых ресурсов»</w:t>
      </w:r>
      <w:r>
        <w:rPr>
          <w:sz w:val="24"/>
          <w:szCs w:val="24"/>
        </w:rPr>
        <w:t xml:space="preserve">  на 2021 год составляет 1252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Среднесписочная численность работников организаций- всего»</w:t>
      </w:r>
      <w:r>
        <w:rPr>
          <w:sz w:val="24"/>
          <w:szCs w:val="24"/>
        </w:rPr>
        <w:t xml:space="preserve"> за 2020 год составила -143 человека. По оценке за 2020 год ожидаемая численность занятых в экономике по сравнению с 2019 годом на уровне  и составит 143 человек в 2021-2023 годах численность будет на уровне 2020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Фонд начисленной заработной платы всех работников»</w:t>
      </w:r>
      <w:r>
        <w:rPr>
          <w:sz w:val="24"/>
          <w:szCs w:val="24"/>
        </w:rPr>
        <w:t xml:space="preserve">, который является основной составляющей доходов населения. Фонд заработной платы на 2021 год прогнозируется в сумме 21282,01 тыс.руб.   К концу 2023 года фонд заработной платы составит тепм роста к 2020 году -21282,01 тыс.рублей. Увеличение фонда оплаты труда произойдет за счет ежегодного увеличения заработной платы работников бюджетной сферы и увеличения МР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данным  показателям по строке «</w:t>
      </w:r>
      <w:r>
        <w:rPr>
          <w:i/>
          <w:sz w:val="24"/>
          <w:szCs w:val="24"/>
        </w:rPr>
        <w:t>Средняя номинальная заработная плата»</w:t>
      </w:r>
      <w:r>
        <w:rPr>
          <w:sz w:val="24"/>
          <w:szCs w:val="24"/>
        </w:rPr>
        <w:t xml:space="preserve"> рабочих, занятых в экономике поселения, по средним предприятиям и бюджетными организациям на  01.01.2021 год на одного работника слож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 целом по поселению за 2020 год – 11970,5 руб. (за 2019 год- 11400,5 руб.), темп роста  к уровню 2019 года -105%.  Прогнозом до 2023 года предусматривается рост среднемесячной заработ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basedOn w:val="Style14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0:00Z</dcterms:created>
  <dc:creator>Пользователь</dc:creator>
  <dc:description/>
  <cp:keywords/>
  <dc:language>en-US</dc:language>
  <cp:lastModifiedBy>Наталья</cp:lastModifiedBy>
  <cp:lastPrinted>2016-11-22T09:45:00Z</cp:lastPrinted>
  <dcterms:modified xsi:type="dcterms:W3CDTF">2020-11-13T03:25:00Z</dcterms:modified>
  <cp:revision>69</cp:revision>
  <dc:subject/>
  <dc:title/>
</cp:coreProperties>
</file>