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ложение к Порядку формирования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 ведения реестра источников доходов бюджета 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kern w:val="2"/>
          <w:sz w:val="22"/>
          <w:szCs w:val="22"/>
        </w:rPr>
        <w:t>Тимирязевского сельского поселения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еестр источников доходов бюджета Тимирязевского сельского поселения</w:t>
      </w:r>
    </w:p>
    <w:p>
      <w:pPr>
        <w:pStyle w:val="Normal"/>
        <w:jc w:val="center"/>
        <w:rPr/>
      </w:pPr>
      <w:r>
        <w:rPr/>
      </w:r>
    </w:p>
    <w:tbl>
      <w:tblPr>
        <w:tblW w:w="157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916"/>
        <w:gridCol w:w="2359"/>
        <w:gridCol w:w="1740"/>
        <w:gridCol w:w="855"/>
        <w:gridCol w:w="1387"/>
        <w:gridCol w:w="1406"/>
        <w:gridCol w:w="1387"/>
        <w:gridCol w:w="1184"/>
        <w:gridCol w:w="1184"/>
      </w:tblGrid>
      <w:tr>
        <w:trPr>
          <w:trHeight w:val="31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реестровой записи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ы источников доходов бюджетов/ наименование источника дохода бюджета*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 бюджета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бюджета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доходов бюджета на 2020 г. (текущий финансовый год), руб.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ссовое поступление в текущем финансовом гоу (по состоянию на 01 ноября 2020г.), руб.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доходов бюджета</w:t>
            </w:r>
          </w:p>
        </w:tc>
      </w:tr>
      <w:tr>
        <w:trPr>
          <w:trHeight w:val="19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1 г. (очередной финансовый год),  руб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2 г. (первый год планового периода),  руб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3 г. (второй год планового периода), 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1020100100001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-шении которых исчисление и уплата налога осуществляются в соответствии со статьями 227, 227.1 и 228 Нало-гового кодекса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НС России по Иванов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7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6165,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020300100001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НС России по Иванов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53,9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0100100001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НС России по Иванов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3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30,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301000001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НС России по Иванов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8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6810,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603310000011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НС России по Иванов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2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8197,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0"/>
              </w:rPr>
              <w:t>20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604310000011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НС России по Иванов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946,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0503510000012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мирязевского сельского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886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216,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1500110000015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мирязевского сельского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3709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3090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9527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9568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9568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1500210000015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мирязевского сельского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066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38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51910000015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мирязевского сельского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6148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737264,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57610000015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мирязевского сельского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2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3512010000015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мирязевского сельского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,4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12,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2999910000015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убсиди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юджетам сельских посел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мирязевского сельского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458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458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8154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3511810000015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-сариат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мирязевского сельского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0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7551,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2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59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59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001410000015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мирязевского сельского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1307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533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4146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4146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4146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03010000015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мирязевского сельского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5869,4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2333,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12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766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766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3533"/>
        <w:gridCol w:w="3335"/>
        <w:gridCol w:w="3668"/>
      </w:tblGrid>
      <w:tr>
        <w:trPr>
          <w:trHeight w:val="983" w:hRule="atLeast"/>
        </w:trPr>
        <w:tc>
          <w:tcPr>
            <w:tcW w:w="43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ководитель</w:t>
            </w:r>
          </w:p>
          <w:p>
            <w:pPr>
              <w:pStyle w:val="Normal"/>
              <w:jc w:val="both"/>
              <w:rPr/>
            </w:pPr>
            <w:r>
              <w:rPr/>
              <w:t>(уполномоченное лицо)</w:t>
            </w:r>
          </w:p>
        </w:tc>
        <w:tc>
          <w:tcPr>
            <w:tcW w:w="3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Глава Тимирязе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3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Л.Н.Виноградова</w:t>
            </w:r>
          </w:p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37:00Z</dcterms:created>
  <dc:creator>Наталья</dc:creator>
  <dc:description/>
  <cp:keywords/>
  <dc:language>en-US</dc:language>
  <cp:lastModifiedBy>Наталья</cp:lastModifiedBy>
  <cp:lastPrinted>2018-11-06T11:07:00Z</cp:lastPrinted>
  <dcterms:modified xsi:type="dcterms:W3CDTF">2020-11-12T11:28:00Z</dcterms:modified>
  <cp:revision>14</cp:revision>
  <dc:subject/>
  <dc:title/>
</cp:coreProperties>
</file>