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 верхнем пределе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ирязевского сельского поселения Лух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01.01.202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на 01.01.2022 г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средств в 2022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 облигационного займ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гашение в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2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/>
      </w:pPr>
      <w:r>
        <w:rPr>
          <w:sz w:val="28"/>
          <w:szCs w:val="28"/>
        </w:rPr>
        <w:t>кредиты областного бюджет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игационный займ -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на 31.12.202 г.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 верхнем пределе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ирязевского сельского поселения Лух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01.01.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на 01.01.2023 г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средств в 2023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 облигационного займ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гашение в 2023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/>
      </w:pPr>
      <w:r>
        <w:rPr>
          <w:sz w:val="28"/>
          <w:szCs w:val="28"/>
        </w:rPr>
        <w:t>кредиты областного бюджет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игационный займ -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на 31.12.2023 г.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 верхнем пределе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ирязевского сельского поселения Лух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остоянию на 01.01.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долга на 01.01.2024 г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влечение средств в 2024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 облигационного займ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гашение в 2024 году – 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областного бюджета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игационный займ -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– 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арантий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на 31.12.2024 г.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45:00Z</dcterms:created>
  <dc:creator>Ira</dc:creator>
  <dc:description/>
  <cp:keywords/>
  <dc:language>en-US</dc:language>
  <cp:lastModifiedBy>Наталья</cp:lastModifiedBy>
  <cp:lastPrinted>2012-11-19T12:38:00Z</cp:lastPrinted>
  <dcterms:modified xsi:type="dcterms:W3CDTF">2020-11-12T06:28:00Z</dcterms:modified>
  <cp:revision>40</cp:revision>
  <dc:subject/>
  <dc:title>Расчет верхнего предела государственного внутреннего долга Лухского муниципального района по состоянию на 01</dc:title>
</cp:coreProperties>
</file>