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06 ноября 2019г.                                                                                                         № 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7 от 16.12.2013 г. «</w:t>
      </w:r>
      <w:r>
        <w:rPr>
          <w:rFonts w:cs="Times New Roman" w:ascii="Times New Roman" w:hAnsi="Times New Roman"/>
          <w:b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 и Решения Совета Тимирязевского сельского поселения от 29.09.2014г № 27 «Об утверждении положения о бюджетном процессе в Тимирязевском сельском поселении» администрация Тимирязе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Тимирязевского сельского поселения от 16.12.2013 года № 117 «</w:t>
      </w:r>
      <w:r>
        <w:rPr>
          <w:rFonts w:cs="Times New Roman" w:ascii="Times New Roman" w:hAnsi="Times New Roman"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 01.01.2020г. после его официального опубликования в официальном издании «Вестник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. До 01.01.2020 г. настоящее постановление применяется исключительно к отношениям, возникающим в связи с формированием проекта бюджета поселения на 2019 год и плановый период 2021 и 2022 г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Тимирязе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                                                Л.Н.Виноград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06.11.2019г. №5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ор программ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еализа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– 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  <w:t>«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Социальная поддержка граждан Тимирязевского сельского поселения»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ТИМИРЯЗЕВСКОГО СЕЛЬСКОГО ПОСЕЛЕ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циальная поддержка граждан Тимирязевского  сельского поселения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циальная поддержка граждан Тимирязевского  сельского поселения»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>
          <w:trHeight w:val="59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срок ее реализ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Тимирязевского сельского поселения»   (далее – 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администратора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исполнителе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социальной напряженности, улучшение социального положения, повышение качества жизни гражд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по годам ее реализации в разрезе источников финансир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юджет поселения – 147165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юджет поселения – 147479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бюджет поселения – 147479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юджет поселения – 147479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Анализ текущей ситуаци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фере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граждан Тимирязевского сельского поселения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чественное улучшение уровня жизни, усиление социальной защищенности граждан Тимирязевского сельского поселения – важнейшее направление деятельности в реализации социально-экономической политики Тимирязевского сельского поселения. Свидетельство тому  - практические меры социальной защиты  и поддержки, принимаемые в отношении  социально незащищенных слоев населения, адресная помощь тем, кто на определенном этапе своей жизни нуждается в постоянной или временной государственной поддержке. Актуальность проблемы определяется наличием в социальной структуре общества лиц, которые по объективным причинам оказались в трудной жизненной ситуации и нуждаются в постороннем вмешательстве для ее преодоления. Муниципальная  программа Тимирязевского сельского поселения «Социальная поддержка граждан Тимирязевского сельского поселения» разработана на основе обращений  граждан в органы местного самоуправления и социальной защиты за разного рода помощью. Программа призвана объединить усилия субъектов социальной поддержки поселения для осуществления комплекса мероприятий по социальной поддержке отдельных категорий граждан,  и направлена на расширение мер государственной поддержки  этой категории граждан, является органичным дополнением к уже осуществляемым мерам социальной защи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31.05.2017 №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в рамках муниципальной Программы «Социальная поддержк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  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Цель и ожидаемые результаты 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реализации муниципальной программы является  улучшение социального положения, создание условий для  активного участия  в жизни общества, снижение социальной напряженности, повышение качества жизни граждан Тимирязе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ижения заявленной  цели в Программе предусмотрена реализация двух подпрограмм. Каждая подпрограмма содержит ряд мероприятий, направленных на достижение поставленной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Ресурсное обеспечение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78"/>
        <w:gridCol w:w="1382"/>
        <w:gridCol w:w="1251"/>
        <w:gridCol w:w="1251"/>
        <w:gridCol w:w="119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все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Социальная поддержка граждан Тимирязевского сельского поселения»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тическ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-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лиц, замещавших муниципальные должности и должности муниципальной службы на пенсионное обеспечени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юджет поселения – 147165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юджет поселения – 147479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бюджет поселения – 147479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2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юджет поселения – 147479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раткая 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законодательство предопределяет особый правовой статус государственных и муниципальных служащих. Исходя из особенностей этого статуса, обусловленных содержанием профессиональной служебной деятельности, характером выполняемых функций, предъявленными квалификационными требованиями, вводимыми ограничениями, связанными с прохождением государственной (муниципальной) службы, законодатель вправе с помощью специального правового регулирования устанавливать для государственных и муниципальных служащих  определенные гарантии в области пенсионного обеспечения в зависимости от продолжительности, условий прохождения службы и других объективно значимых обстоятельств. 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гарантирует право лицам, замещавшим муниципальные должности и должности муниципальной службы, на пенсионное обеспечение в соответствии с действующим законодательством.</w:t>
      </w:r>
    </w:p>
    <w:p>
      <w:pPr>
        <w:pStyle w:val="Normal"/>
        <w:rPr/>
      </w:pPr>
      <w:r>
        <w:rPr/>
        <w:t>Сведения о целевых индикаторах (показателях реализации подпрограммы)</w:t>
      </w:r>
    </w:p>
    <w:tbl>
      <w:tblPr>
        <w:tblW w:w="9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75"/>
        <w:gridCol w:w="1053"/>
        <w:gridCol w:w="900"/>
        <w:gridCol w:w="900"/>
        <w:gridCol w:w="900"/>
        <w:gridCol w:w="10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8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количества своевременно назначенных государственных пенсий к общему кол-в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имеющих право на получение государственной  пенс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получающих государственную пенс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4. Мероприятия подпрограммы</w:t>
      </w:r>
    </w:p>
    <w:tbl>
      <w:tblPr>
        <w:tblW w:w="100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06"/>
        <w:gridCol w:w="1906"/>
        <w:gridCol w:w="1071"/>
        <w:gridCol w:w="992"/>
        <w:gridCol w:w="993"/>
        <w:gridCol w:w="11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 исполн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государствен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trHeight w:val="8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путем перечисления денежных средств на счета получате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Ресурсное обеспечение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82"/>
        <w:gridCol w:w="1338"/>
        <w:gridCol w:w="1339"/>
        <w:gridCol w:w="1310"/>
        <w:gridCol w:w="121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</w:tr>
      <w:tr>
        <w:trPr>
          <w:trHeight w:val="4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6:00Z</dcterms:created>
  <dc:creator>Lubov</dc:creator>
  <dc:description/>
  <cp:keywords/>
  <dc:language>en-US</dc:language>
  <cp:lastModifiedBy>Наталья</cp:lastModifiedBy>
  <cp:lastPrinted>2019-10-31T16:28:00Z</cp:lastPrinted>
  <dcterms:modified xsi:type="dcterms:W3CDTF">2019-11-10T17:57:00Z</dcterms:modified>
  <cp:revision>77</cp:revision>
  <dc:subject/>
  <dc:title> </dc:title>
</cp:coreProperties>
</file>