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к Порядку формирования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ведения реестра источников доходов бюджета 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kern w:val="2"/>
          <w:sz w:val="22"/>
          <w:szCs w:val="22"/>
        </w:rPr>
        <w:t>Тимирязевского сельского поселения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естр источников доходов бюджета Тимирязе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57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916"/>
        <w:gridCol w:w="2359"/>
        <w:gridCol w:w="1740"/>
        <w:gridCol w:w="855"/>
        <w:gridCol w:w="1387"/>
        <w:gridCol w:w="1406"/>
        <w:gridCol w:w="1387"/>
        <w:gridCol w:w="1184"/>
        <w:gridCol w:w="1184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ы источников доходов бюджетов/ наименование источника дохода бюджета*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 бюджета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доходов бюджета на 219 г. (текущий финансовый год), руб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поступление в текущем финансовом гоу (по состоянию на 01 ноября 2019г.), руб.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доходов бюджета</w:t>
            </w:r>
          </w:p>
        </w:tc>
      </w:tr>
      <w:tr>
        <w:trPr>
          <w:trHeight w:val="19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0 г. (очередной финансовый год),  ру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1 г. (первый год планового периода),  руб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2 г. (второй год планового периода), 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-шении которых исчисление и уплата налога осуществляются в соответствии со статьями 227, 227.1 и 228 Нало-гового кодекса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9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880,9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8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1001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866,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9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840,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331000001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44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7933,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0"/>
              </w:rPr>
              <w:t>2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43100000110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 России по Иван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8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5789,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0503510000012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7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247,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8846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9038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5884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5753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5689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80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329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0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35120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29999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убсид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ам сельских поселени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47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930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108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-сариа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2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361,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802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802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  <w:t>802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10000015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мирязевского сельского 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2519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01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44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446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44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79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4313,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656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748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30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3533"/>
        <w:gridCol w:w="3335"/>
        <w:gridCol w:w="3668"/>
      </w:tblGrid>
      <w:tr>
        <w:trPr>
          <w:trHeight w:val="983" w:hRule="atLeast"/>
        </w:trPr>
        <w:tc>
          <w:tcPr>
            <w:tcW w:w="4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  <w:p>
            <w:pPr>
              <w:pStyle w:val="Normal"/>
              <w:jc w:val="both"/>
              <w:rPr/>
            </w:pPr>
            <w:r>
              <w:rPr/>
              <w:t>(уполномоченное лицо)</w:t>
            </w:r>
          </w:p>
        </w:tc>
        <w:tc>
          <w:tcPr>
            <w:tcW w:w="35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лава Тимиряз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3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Л.Н.Виноградова</w:t>
            </w:r>
          </w:p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37:00Z</dcterms:created>
  <dc:creator>Наталья</dc:creator>
  <dc:description/>
  <cp:keywords/>
  <dc:language>en-US</dc:language>
  <cp:lastModifiedBy>Наталья</cp:lastModifiedBy>
  <cp:lastPrinted>2018-11-06T11:07:00Z</cp:lastPrinted>
  <dcterms:modified xsi:type="dcterms:W3CDTF">2019-11-11T09:27:00Z</dcterms:modified>
  <cp:revision>11</cp:revision>
  <dc:subject/>
  <dc:title/>
</cp:coreProperties>
</file>