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к прогнозу социально - экономического развития </w:t>
      </w:r>
      <w:r>
        <w:rPr>
          <w:b/>
          <w:spacing w:val="-2"/>
          <w:sz w:val="24"/>
          <w:szCs w:val="24"/>
        </w:rPr>
        <w:t>Тимирязевского сельского поселения на 2019 год и плановый период  2020-2022 годов</w:t>
      </w:r>
    </w:p>
    <w:p>
      <w:pPr>
        <w:pStyle w:val="Normal"/>
        <w:jc w:val="both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РФ прогноз социально-экономического развития Тимирязевского сельского поселения сельского поселения является основой для составления проекта бюджета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гноз социально-экономического развития Тимирязевского сельского поселения на 2019 год разработан на основании анализа развития экономики территории за последние два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прогноза выявлены и исследованы факторы, влияющие на развитие экономики сельского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о основных видов экономической деятельности, демографические изменения, развитие субъектов малого предпринимательства и занят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новной целью социально - экономического развития Тимирязевского сельского поселения является улучшение качества жизни населения и его здоровья, развитие ипотечного кредитования, развитие малого и среднего бизнеса, развитие транспортной системы, ремонт и строительство дорог, формирования достойных условий жизни на с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ояснительной записке к прогнозу социально-экономического развития поселения отражены тенденции развития экономики в 2019 году и основные аспекты развития на 2020 год и на период до 2022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ритория Тимирязевского сельского поселения входит в состав Лухского муниципального района  и расположена в центральной его  ча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рриторию поселения составляют исторически сложившиеся земли населенных пунктов, прилегающие к ним земли общего пользования, территории традиционного природопользования населения соответствующего поселения, земли для развития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дминистративный центр сельского поселения село Тимирязево, расположено  в 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м от п. Лух – административного центра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лощадь  поселения составляет 18521 г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став территории сельского поселения входят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еленных пунктов, в которых на 01.01.2019 года проживает  1565 человека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Промышленност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Производство машин и оборудова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этот подраздел входит предприятие по производству готовых металлических изделий  ЗАО «Лухремтехпредприятие», которое выпускает такие виды продукции, на которые имеется спрос не только в России. Предприятие в настоящее время занимается выпуском отопительных котлов, водонагревателей, прицепной, навесной техники и прочим сельскохозяйственной техн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мп роста продукции в 2019 году к уровню 2018 года составил 102,5%. Прогнозируется темп роста по этому виду деятельности к предыдущему году и соответственно с 2020 по 2022 г.г. составит: -  102,7%; 103%; 100%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Текстильное и швейное производст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поселения действует одно швейное предприятие, которое специализируется на пошиве спецодежды. К предприятиям этого вида деятельности относится предприятие малого бизнеса ИП Донцов.</w:t>
      </w:r>
    </w:p>
    <w:p>
      <w:pPr>
        <w:pStyle w:val="Normal"/>
        <w:jc w:val="both"/>
        <w:rPr/>
      </w:pPr>
      <w:r>
        <w:rPr>
          <w:sz w:val="24"/>
          <w:szCs w:val="24"/>
        </w:rPr>
        <w:t>Швейное предприятие не планирует сокращение рабочих мест, среднесписочная численность работников не измениться и составит 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 роста продукции с 2019 года  составит  106,7% к уровню 2018 года, с 2020 по 2022 год сложится соответственно : 106,6%, 106,8%, 100%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Обработка древесины и производство изделий из дере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территории Тимирязевского сельского поселения действуют две пилорамы, которые относятся к категории  малого бизнеса. Предприятия занимаются в основном обработкой древесины. По прогнозируемым данным темп роста производства с 2019 года по 2022 год сложится соответственно:,104%,105,2%, 105,5%;100%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одраздел «Производство и распределение электроэнергии, газа и воды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ходят предприятие ЖХК: ООО»Теплисерви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19 год оборот по распределению  воды  и тепловой энергии увеличился к соответствующему периоду прошлого года. Темп роста составляет 105,5%. По прогнозным данным в 2020-2022 годах темп роста сохранится на уровне 2019 года сотавит 106%; 106,8%;100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Сельское хозя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территории Тимирязевского сельского поселения функционирует  КФК «Центурий», которое занимается производством сельскохозяйственной продукцией. Производит молоко, мяса и зерна.  В 2019 году ожидается выпустить продукции сельского хозяйства всех категорий: (сельскохозяйственные организации, хозяйства населения, КФХ) в действующих ценах ожидается 8909 тыс.руб.темп роста составит 107,5%  к  уровню 2017 года. Прогнозируется темп роста  с 2020 по 2022 г.г., что составит 9666,3 тыс.руб., 10536,3 тыс.руб. и 10536,3 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гноза социально-экономического развития по производству важнейших видов выпускаемой продукции в натуральном выражении учитывались возможности производства, как в крестьянские (фермерские) хозяйства, так и частном сектор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Рынок товаров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требительский рынок товаров и услуг на территории  поселения можно охарактеризовать как стабильный и сбалансированный между спросом и предложением. Товарная насыщенность соответствует уровню платежеспособ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храняется положительная динамика развития потребительского рынка. Количество торговых объектов составляет 6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рот розничной торговли всех форм собственности по  прогнозу в 2019 году  составит 50823,5 тыс.руб., или 103,5% к уровню 2019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рогнозу в 2019 году увеличение оборота розничной торговли составит 102,1% в ценах соответствующих лет к предыдущему году, в 2020 году-103,5%, в 2021 году-104% и 2022 году-10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период 2020-2022 гг. прогнозируется прирост оборота розничной торговли, соответственного по годам – 50823,5 тыс.руб., 52856,4 тыс.руб., 52856,4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рос населения на важнейшие продукты питания, социально необходимые промышленные товары и товары культурно-бытового назначения будет удовлетворяться в полной мере. В целом темпы роста товарооборота к 2022 году повысятся незначительно, при условии роста покупательской способности населения и стабильности потребительских цен на социально значимые продукты питания и основные группы промышленных това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ъем платных услуг во всех секторах экономики в 2020 году составил 7134,7тыс.руб. или 105% к аналогичному периоду прошлого года  (в 2019 году – 6795 тыс.руб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труктуре платных услуг поселения наибольший удельный вес занимает коммунальные услуги-99,7%, услуги учреждения культуры – 2,3%, прочие услуги – 3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ложительная динамика прогнозируется по всем видам платных услуг, включая услуги оказываемые муниципальным учреждением, однако  наибольший вес в общем объеме платных услуг сохранятся за жилищно-коммунальными услугами. В 2019  году объём платных услуг предположительно составит на сумму 6795 тыс.руб. темп роста к прошлому году составит в абсолютных показателях -103,3%. По прогнозу 2020-2022 годы объем платных услуг составит – 7134,7 тыс.руб., 7527,1тыс.руб., 7527,1тыс.руб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Финанс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прогнозных показателей раздела «Доходы» и «Расходы» Тимирязевского сельского поселения  на 2020 и на период до 2022 года, учитывался Федеральный закон от 06.10.2003 года № 131-ФЗ «Об общих принципах организации местного самоуправления в Российской Федерации», Бюджетный кодекс Российской Федерации в действующей редакции, а так же мероприятия, направленные на оптимизацию расходов местного бюджета, рост цен на энергоносители,  снижение роста заработной платы работник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сумма доходов бюджета на 2020 год спрогнозирована в сумме 7486,6 тыс.рублей, из них безвозмездных поступлений из областного бюджета в сумме 7047,6 тыс.рублей и собственных доходов 439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ля собственных доходов  в бюджет поселения  2020 году составит 5,9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ая доля доходов поступает в виде перечислений налога на доходы физических лиц. Доля налога на доходы физических лиц в структуре прогноза  налоговых доходов на 2019 год составляет  3,3%. Сумма отчислений НДФЛ меньше прогнозируемых показателей начислений заработной платы. Это обусловлено тем, что многие организации зарегистрированы не на территории  Тимирязевского сельского поселения.</w:t>
      </w:r>
    </w:p>
    <w:p>
      <w:pPr>
        <w:pStyle w:val="Normal"/>
        <w:jc w:val="both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Расходы бюджета  прогнозируются на  2020 год в сумме 7486,6 тыс. рублей. Без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труктуре прогнозируемых расходов на 2020 год основную долю  55% занимают расходы на  культуру  и расходы на общегосударственные вопросы 27,8%. Расходы на дорожное хозяйство составят 5% от общих расходов, на жилищно-коммунальное хозяйство – 5,5% от общих расходов, на обеспечение пожарной безопасности – 0,7% от общих расходов, расходы по разделу «социальная политика» составляют -2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Демограф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емографическую ситуацию поселения характеризует показатель среднегодовой численности населения, который на 2020 год составляет 1542 человек. Основной тенденцией в демографической ситуации поселения продолжает оставаться снижение численности на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2020 году уровень смертности превысил уровень рождаемости в 2 раза.</w:t>
      </w:r>
    </w:p>
    <w:p>
      <w:pPr>
        <w:pStyle w:val="Normal"/>
        <w:jc w:val="both"/>
        <w:rPr/>
      </w:pPr>
      <w:r>
        <w:rPr>
          <w:sz w:val="24"/>
          <w:szCs w:val="24"/>
        </w:rPr>
        <w:t>В прогнозе на 2020-2022 годы сохраниться тенденция сокращения численности умерших над числом родивш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остоянного населения прогнозируется с небольшим снижением из-за естественной убыли и оттока трудоспособного населения из сельской местности и составит  в 2020 году -1542человек, в 2021 году и 2022 году составит 1542 челове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8. Труд и занят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Численность трудовых ресурсов»</w:t>
      </w:r>
      <w:r>
        <w:rPr>
          <w:sz w:val="24"/>
          <w:szCs w:val="24"/>
        </w:rPr>
        <w:t xml:space="preserve">  на 2020 год составляет 1252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Среднесписочная численность работников организаций- всего»</w:t>
      </w:r>
      <w:r>
        <w:rPr>
          <w:sz w:val="24"/>
          <w:szCs w:val="24"/>
        </w:rPr>
        <w:t xml:space="preserve"> за 2018 год составила -149 человека. По оценке за 2019 год ожидаемая численность занятых в экономике по сравнению с 2018 годом на уровне  и составит 143 человек в 2020-2022 годах численность будет на уровне 2019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</w:rPr>
        <w:t>Показатель по строке «</w:t>
      </w:r>
      <w:r>
        <w:rPr>
          <w:i/>
          <w:sz w:val="24"/>
          <w:szCs w:val="24"/>
        </w:rPr>
        <w:t>Фонд начисленной заработной платы всех работников»</w:t>
      </w:r>
      <w:r>
        <w:rPr>
          <w:sz w:val="24"/>
          <w:szCs w:val="24"/>
        </w:rPr>
        <w:t xml:space="preserve">, который является основной составляющей доходов населения. Фонд заработной платы на 2020 год прогнозируется в сумме 20541,41 тыс.руб.   К концу 2022 года фонд заработной платы составит тепм роста к 2019 году -20541,41 тыс.рублей. Увеличение фонда оплаты труда произойдет за счет ежегодного увеличения заработной платы работников бюджетной сферы и увеличения МР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ым  показателям по строке «</w:t>
      </w:r>
      <w:r>
        <w:rPr>
          <w:i/>
          <w:sz w:val="24"/>
          <w:szCs w:val="24"/>
        </w:rPr>
        <w:t>Средняя номинальная заработная плата»</w:t>
      </w:r>
      <w:r>
        <w:rPr>
          <w:sz w:val="24"/>
          <w:szCs w:val="24"/>
        </w:rPr>
        <w:t xml:space="preserve"> рабочих, занятых в экономике поселения, по средним предприятиям и бюджетными организациям на  01.01.2020 год на одного работника слож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в целом по поселению за 2019 год – 11400,5 руб. (за 2018 год- 10941,5 руб.), темп роста  к уровню 2018 года -104,2%.  Прогнозом до 2022 года предусматривается рост среднемесячной заработ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basedOn w:val="Style14"/>
    <w:qFormat/>
    <w:rPr>
      <w:rFonts w:ascii="Times New Roman CYR" w:hAnsi="Times New Roman CYR" w:eastAsia="Times New Roman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00:00Z</dcterms:created>
  <dc:creator>Пользователь</dc:creator>
  <dc:description/>
  <cp:keywords/>
  <dc:language>en-US</dc:language>
  <cp:lastModifiedBy>Наталья</cp:lastModifiedBy>
  <cp:lastPrinted>2016-11-22T09:45:00Z</cp:lastPrinted>
  <dcterms:modified xsi:type="dcterms:W3CDTF">2019-11-10T17:12:00Z</dcterms:modified>
  <cp:revision>67</cp:revision>
  <dc:subject/>
  <dc:title/>
</cp:coreProperties>
</file>