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 итоги социально-экономического развит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ского муниципального района Иванов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134"/>
        <w:gridCol w:w="1134"/>
        <w:gridCol w:w="1134"/>
        <w:gridCol w:w="992"/>
        <w:gridCol w:w="1134"/>
      </w:tblGrid>
      <w:tr>
        <w:trPr>
          <w:trHeight w:val="66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жид. ито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п ро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 к 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</w:tr>
      <w:tr>
        <w:trPr>
          <w:trHeight w:val="32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, -</w:t>
            </w:r>
          </w:p>
        </w:tc>
      </w:tr>
      <w:tr>
        <w:trPr>
          <w:trHeight w:val="4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оизводство машин и оборудования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1928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792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395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602.9</w:t>
            </w:r>
          </w:p>
        </w:tc>
      </w:tr>
      <w:tr>
        <w:trPr>
          <w:trHeight w:val="447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Текстильное и швейное производство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60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87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88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6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100.9</w:t>
            </w:r>
          </w:p>
        </w:tc>
      </w:tr>
      <w:tr>
        <w:trPr>
          <w:trHeight w:val="371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бработка древесины и производство изделий из дерева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483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67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8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226.8</w:t>
            </w:r>
          </w:p>
        </w:tc>
      </w:tr>
      <w:tr>
        <w:trPr>
          <w:trHeight w:val="513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льское хозяйство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673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24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9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659.9</w:t>
            </w:r>
          </w:p>
        </w:tc>
      </w:tr>
      <w:tr>
        <w:trPr>
          <w:trHeight w:val="48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ынок товаров и услуг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рот розничной торговл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3250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8094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910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2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101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184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580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79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214.7</w:t>
            </w:r>
          </w:p>
        </w:tc>
      </w:tr>
      <w:tr>
        <w:trPr>
          <w:trHeight w:val="743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казатели, характеризующие уровень жизни населения Тимирязевского  сельского поселения Лухского муниципального района</w:t>
            </w:r>
          </w:p>
        </w:tc>
      </w:tr>
      <w:tr>
        <w:trPr>
          <w:trHeight w:val="8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8.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18</w:t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постоянного населения(на начало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7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35</w:t>
            </w:r>
          </w:p>
        </w:tc>
      </w:tr>
      <w:tr>
        <w:trPr>
          <w:trHeight w:val="5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родивш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умер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5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прибыв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6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5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выбыв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6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трудовы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563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563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7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6</w:t>
            </w:r>
          </w:p>
        </w:tc>
      </w:tr>
      <w:tr>
        <w:trPr>
          <w:trHeight w:val="6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заработная плата номиналь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94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400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4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459</w:t>
            </w:r>
          </w:p>
        </w:tc>
      </w:tr>
      <w:tr>
        <w:trPr>
          <w:trHeight w:val="8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2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1</w:t>
            </w:r>
          </w:p>
        </w:tc>
      </w:tr>
      <w:tr>
        <w:trPr>
          <w:trHeight w:val="419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азвитие социальной сферы</w:t>
            </w:r>
          </w:p>
        </w:tc>
      </w:tr>
      <w:tr>
        <w:trPr>
          <w:trHeight w:val="4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ичие на территории социально-культурных объектов (указать расположенные на территории;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кол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учрежд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П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Финансовые и бюджетные показатели</w:t>
            </w:r>
          </w:p>
        </w:tc>
      </w:tr>
      <w:tr>
        <w:trPr>
          <w:trHeight w:val="6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ходы местного бюджета  -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68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277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547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1.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729.8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 xml:space="preserve">в том числе: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обственные доходы ме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3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84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8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669.3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6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13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668.5</w:t>
            </w:r>
          </w:p>
        </w:tc>
      </w:tr>
      <w:tr>
        <w:trPr>
          <w:trHeight w:val="4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7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0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0.8</w:t>
            </w:r>
          </w:p>
        </w:tc>
      </w:tr>
      <w:tr>
        <w:trPr>
          <w:trHeight w:val="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67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193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132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9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60.5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ходы местного бюджета  -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768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277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7547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1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729.8</w:t>
            </w:r>
          </w:p>
        </w:tc>
      </w:tr>
      <w:tr>
        <w:trPr>
          <w:trHeight w:val="419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оизводство важнейших видов продукции в натуральном выражении в хозяйствах всех категорий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ерно (весе после доработк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ртофе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5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5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15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10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ло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5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й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жидаемым итогам  социально-экономического развития Тимирязевского сельского поселения Лух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ожидаемым  данным  по производству машин и оборудования в  2019  году объем отгруженных товаров собственного производства на сумму 24395.2 тыс.рублей или   рост к прошлому году  составил в ценах действующих лет 102.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ожидаемым данным по текстильному и швейному производству в  2019  году  объем отгруженных товаров собственного производства на сумму 1588.2 тыс.рублей или  рост к прошлому году  составил в ценах действующих лет 106.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ожидаемым  данным по обработке древесины и производству изделий из дерева в  2019  году объем отгруженных товаров собственного производства на сумму 5897 тыс.рублей или  рост к прошлому году  составил в ценах действующих лет 104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 ожидаемым  данным  по  объему продукции сельского хозяйства в хозяйствах всех категорий в 2019 году  на  сумму  8909 тыс.рублей  или  на 108% больше  прошлогоднего  в  ценах  действующих 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жидается  рост  товарооборота  и  платных  услуг в 2019 году и к прошлому  году рост  соответственно  составит на 102.1%  и 103.3% в ценах действующих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формировании прогноза социально – экономического развития по производству важнейших видов продукции в натуральном выражении учитывались возможности производства в частном секторе экономики.</w:t>
      </w:r>
    </w:p>
    <w:p>
      <w:pPr>
        <w:pStyle w:val="Normal"/>
        <w:shd w:fill="FFFFFF" w:val="clear"/>
        <w:spacing w:lineRule="auto" w:line="240" w:before="0" w:after="0"/>
        <w:ind w:left="19" w:right="5" w:firstLine="11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12"/>
          <w:sz w:val="28"/>
          <w:szCs w:val="28"/>
        </w:rPr>
        <w:t xml:space="preserve">Производство важнейших видов выпускаемой </w:t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 xml:space="preserve">продукции в натуральном выражении ожидается с ростом по всем видов продукции. </w:t>
      </w:r>
      <w:r>
        <w:rPr>
          <w:rFonts w:cs="Times New Roman" w:ascii="Times New Roman" w:hAnsi="Times New Roman"/>
          <w:color w:val="212121"/>
          <w:spacing w:val="7"/>
          <w:sz w:val="28"/>
          <w:szCs w:val="28"/>
        </w:rPr>
        <w:t>По ожидаемым данным планируется получить к уровню  прошлогоднего</w:t>
      </w:r>
      <w:r>
        <w:rPr>
          <w:rFonts w:cs="Times New Roman" w:ascii="Times New Roman" w:hAnsi="Times New Roman"/>
          <w:color w:val="212121"/>
          <w:spacing w:val="8"/>
          <w:sz w:val="28"/>
          <w:szCs w:val="28"/>
        </w:rPr>
        <w:t xml:space="preserve">  молока, мяса, зерна, яиц, картофеля 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 ожидаемым итогамв 2019 году наблюдается снижение роста  средней  заработной  платы  по  поселению в 2018 году на  104.2% и  составляет в среднем  по поселению 11400.5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итогам статистики на 01.01.2020, численность Тимирязевского сельского поселения населения составит 1542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ы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е итоги выполнения доходов бюджета Тимирязевского сельского поселения   за 2019 год к факту 2018 года составят 91.2% или  7547.9 тыс.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логовые доходы в 2019 году формировались за счет отчислений в местный бюджет от федеральных налогов и сборов, налогов и сборов, установленных субъектом РФ и местных налогов и сборов: налога на доходы физических лиц, налога на имущество физических лиц,  земельного на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</w:t>
      </w:r>
      <w:r>
        <w:rPr>
          <w:rFonts w:cs="Times New Roman" w:ascii="Times New Roman" w:hAnsi="Times New Roman"/>
          <w:sz w:val="28"/>
          <w:szCs w:val="28"/>
        </w:rPr>
        <w:t xml:space="preserve"> данному разделу  ожидаются  в  сумме  7547.9 тыс. руб.  или уменьшение на  </w:t>
      </w:r>
      <w:r>
        <w:rPr>
          <w:rFonts w:cs="Times New Roman" w:ascii="Times New Roman" w:hAnsi="Times New Roman"/>
          <w:sz w:val="28"/>
          <w:szCs w:val="28"/>
          <w:lang w:val="en-US"/>
        </w:rPr>
        <w:t>729.8</w:t>
      </w:r>
      <w:r>
        <w:rPr>
          <w:rFonts w:cs="Times New Roman" w:ascii="Times New Roman" w:hAnsi="Times New Roman"/>
          <w:sz w:val="28"/>
          <w:szCs w:val="28"/>
        </w:rPr>
        <w:t xml:space="preserve"> тыс. рублей к  прошлогоднему 91,2%  к 2018  году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tabs>
        <w:tab w:val="clear" w:pos="708"/>
        <w:tab w:val="left" w:pos="1620" w:leader="none"/>
      </w:tabs>
      <w:spacing w:lineRule="auto" w:line="240" w:before="0" w:after="0"/>
      <w:ind w:left="1620" w:hanging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8:00Z</dcterms:created>
  <dc:creator>Valued Acer Customer</dc:creator>
  <dc:description/>
  <cp:keywords/>
  <dc:language>en-US</dc:language>
  <cp:lastModifiedBy>Наталья</cp:lastModifiedBy>
  <cp:lastPrinted>2017-11-02T10:35:00Z</cp:lastPrinted>
  <dcterms:modified xsi:type="dcterms:W3CDTF">2019-10-30T11:44:00Z</dcterms:modified>
  <cp:revision>23</cp:revision>
  <dc:subject/>
  <dc:title>Ожидаемые  итоги социально-экономического развития </dc:title>
</cp:coreProperties>
</file>