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 к 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379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8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863.9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360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8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9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26.5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483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67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87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6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67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249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7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575.5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964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250.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094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11.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4844.1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82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18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58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6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395.8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8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27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8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19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9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563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107.2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94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618.9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+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886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2.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205.9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298.6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6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0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271.2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71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27.4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7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8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7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+504.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88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2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205.9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18  году объем отгруженных товаров собственного производства на сумму 23792.3 тыс.рублей или   рост к прошлому году  составил в ценах действующих лет 108.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18  году  объем отгруженных товаров собственного производства на сумму 1487.3 тыс.рублей или  рост к прошлому году  составил в ценах действующих лет 109.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18  году объем отгруженных товаров собственного производства на сумму 5670.2 тыс.рублей или  рост к прошлому году  составил в ценах действующих лет 103.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18 году  на  сумму  8249.1 тыс.рублей  или  на 107,5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18 году и к прошлому  году рост  соответственно  составит на 111.2%  и 106,4 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в 2018 году наблюдается снижение роста  средней  заработной  платы  по  поселению в 2017 году на  105,9% и  составляет в среднем  по поселению 10941,5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19, численность Тимирязевского сельского поселения населения составит 156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18 год к факту 2017 года составят 102,7% или  7886,1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18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7886,1 тыс. руб.  или увеличение на  205,9 тыс. рублей к  прошлогоднему 102,7%  к 2017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18-10-25T09:40:00Z</dcterms:modified>
  <cp:revision>21</cp:revision>
  <dc:subject/>
  <dc:title>Ожидаемые  итоги социально-экономического развития </dc:title>
</cp:coreProperties>
</file>