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к Порядку формирования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 ведения реестра источников доходов бюджета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kern w:val="2"/>
          <w:sz w:val="22"/>
          <w:szCs w:val="22"/>
        </w:rPr>
        <w:t>Тимирязевского сельского поселения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еестр источников доходов бюджета Тимирязев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157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916"/>
        <w:gridCol w:w="2359"/>
        <w:gridCol w:w="1740"/>
        <w:gridCol w:w="855"/>
        <w:gridCol w:w="1387"/>
        <w:gridCol w:w="1406"/>
        <w:gridCol w:w="1387"/>
        <w:gridCol w:w="1184"/>
        <w:gridCol w:w="1184"/>
      </w:tblGrid>
      <w:tr>
        <w:trPr>
          <w:trHeight w:val="3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еестровой записи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ы источников доходов бюджетов/ наименование источника дохода бюджета*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 бюджета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доходов бюджета на 218 г. (текущий финансовый год), руб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ссовое поступление в текущем финансовом гоу (по состоянию на 01 ноября 2018г.), руб.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доходов бюджета</w:t>
            </w:r>
          </w:p>
        </w:tc>
      </w:tr>
      <w:tr>
        <w:trPr>
          <w:trHeight w:val="19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19 г. (очередной финансовый год),  руб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0 г. (первый год планового периода),  руб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1 г. (второй год планового периода), 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1020100100001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-шении которых исчисление и уплата налога осуществляются в соответствии со статьями 227, 227.1 и 228 Нало-гового кодекса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6027,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>65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5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5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100100001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070,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00001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410,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>2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603310000011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>50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4048,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>2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604310000011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8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3723,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0503510000012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7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58177.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1000001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147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122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58846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57538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56896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150021000001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1068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1068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14759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351201000001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10,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10,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299991000001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убсиди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юджетам сельских посел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56319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5631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6072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351181000001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-сариат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60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60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802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802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802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0141000001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43446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4344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446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446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44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6081,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2089,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907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348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928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3533"/>
        <w:gridCol w:w="3335"/>
        <w:gridCol w:w="3668"/>
      </w:tblGrid>
      <w:tr>
        <w:trPr>
          <w:trHeight w:val="983" w:hRule="atLeast"/>
        </w:trPr>
        <w:tc>
          <w:tcPr>
            <w:tcW w:w="43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ководитель</w:t>
            </w:r>
          </w:p>
          <w:p>
            <w:pPr>
              <w:pStyle w:val="Normal"/>
              <w:jc w:val="both"/>
              <w:rPr/>
            </w:pPr>
            <w:r>
              <w:rPr/>
              <w:t>(уполномоченное лицо)</w:t>
            </w:r>
          </w:p>
        </w:tc>
        <w:tc>
          <w:tcPr>
            <w:tcW w:w="3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Глава Тимиряз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3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.Н.Виноградов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37:00Z</dcterms:created>
  <dc:creator>Наталья</dc:creator>
  <dc:description/>
  <cp:keywords/>
  <dc:language>en-US</dc:language>
  <cp:lastModifiedBy>Наталья</cp:lastModifiedBy>
  <cp:lastPrinted>2018-11-06T11:07:00Z</cp:lastPrinted>
  <dcterms:modified xsi:type="dcterms:W3CDTF">2018-11-07T12:42:00Z</dcterms:modified>
  <cp:revision>7</cp:revision>
  <dc:subject/>
  <dc:title/>
</cp:coreProperties>
</file>