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19 год и период до 2021 года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имирязевское сельское поселение расположено на западе Лухского </w:t>
      </w:r>
      <w:r>
        <w:rPr>
          <w:color w:val="000000"/>
          <w:sz w:val="24"/>
          <w:szCs w:val="24"/>
        </w:rPr>
        <w:t xml:space="preserve">муниципального района в 3 км от районного и в 80 км от областного центров. На севере </w:t>
      </w:r>
      <w:r>
        <w:rPr>
          <w:color w:val="000000"/>
          <w:spacing w:val="2"/>
          <w:sz w:val="24"/>
          <w:szCs w:val="24"/>
        </w:rPr>
        <w:t xml:space="preserve">граница Тимирязевского сельского поселения совпадает с границей Родниковского </w:t>
      </w:r>
      <w:r>
        <w:rPr>
          <w:color w:val="000000"/>
          <w:spacing w:val="8"/>
          <w:sz w:val="24"/>
          <w:szCs w:val="24"/>
        </w:rPr>
        <w:t xml:space="preserve">муниципального района, на востоке совпадает с границей Порздневского и </w:t>
      </w:r>
      <w:r>
        <w:rPr>
          <w:color w:val="000000"/>
          <w:sz w:val="24"/>
          <w:szCs w:val="24"/>
        </w:rPr>
        <w:t xml:space="preserve">Благовещенского сельских поселений, на юге - с Рябовским сельским поселением, на </w:t>
      </w:r>
      <w:r>
        <w:rPr>
          <w:color w:val="000000"/>
          <w:spacing w:val="1"/>
          <w:sz w:val="24"/>
          <w:szCs w:val="24"/>
        </w:rPr>
        <w:t>западе - с Вичугским муниципальным район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лощадь территории сельского поселения в его современных административных границах составляет 18521 г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оответствии с Законодательством Российской Федерации и Ивановской области, регламентирующим вопросы местного самоуправления, с. Тимирязево </w:t>
      </w:r>
      <w:r>
        <w:rPr>
          <w:color w:val="000000"/>
          <w:spacing w:val="6"/>
          <w:sz w:val="24"/>
          <w:szCs w:val="24"/>
        </w:rPr>
        <w:t xml:space="preserve">является административным центром Тимирязевского сельского поселения. На </w:t>
      </w:r>
      <w:r>
        <w:rPr>
          <w:color w:val="000000"/>
          <w:spacing w:val="5"/>
          <w:sz w:val="24"/>
          <w:szCs w:val="24"/>
        </w:rPr>
        <w:t xml:space="preserve">территории сельского поселения осуществляется местное самоуправление, принят </w:t>
      </w:r>
      <w:r>
        <w:rPr>
          <w:color w:val="000000"/>
          <w:spacing w:val="4"/>
          <w:sz w:val="24"/>
          <w:szCs w:val="24"/>
        </w:rPr>
        <w:t xml:space="preserve">Устав, действуют выборные всеобщим голосованием граждан, проживающих на </w:t>
      </w:r>
      <w:r>
        <w:rPr>
          <w:color w:val="000000"/>
          <w:spacing w:val="1"/>
          <w:sz w:val="24"/>
          <w:szCs w:val="24"/>
        </w:rPr>
        <w:t>территории сельского поселения, органы исполнительной и представительной в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19-2021 годы разработан на основе  прогнозных оценок предприятий  и организаций всех форм собственности, а также на основе тенденций развития экономики и учетом индексов дефляторов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18 году к уровню 2017 года составил 108,5%. Прогнозируется темп роста по этому виду деятельности к предыдущему году и соответственно с 2019 по 2021 г.г. составит: -  100%; 100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18 года  составит  109,3% к уровню 2017 года, с 2019 по 2021 год сложится соответственно : 106,7%, 106,6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18 года по 2021 год сложится соответственно:,103,4%,104%, 114,9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ООО»Теплисерви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18 год оборот по распределению  воды  и тепловой энергии увеличился к соответствующему периоду прошлого года. Темп роста составляет 100,5%. По прогнозным данным в 2019-2021 годах темп роста сохранится на уровне 2018 года сотавит 105,5%; 111,9%;100%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18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8249.1 тыс.руб.темп роста составит 107,5%  к  уровню 2017 года. Прогнозируется темп роста  с 2019 по 2021 г.г., что составит 8909 тыс.руб., 9250 тыс.руб. и 9250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6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19 году  составит 49104,9 тыс.руб., или 102,1% к уровню 2018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18 году увеличение оборота розничной торговли составит 111,2% в ценах соответствующих лет к предыдущему году, в 2019 году-102,1%, в 2020 году-103,5% и 2021 году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19-202 гг. прогнозируется прирост оборота розничной торговли, соответственного по годам – 49104,9 тыс.руб., 50823,5 тыс.руб., 50823,5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1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19 году составил 6795тыс.руб. или 103,3% к аналогичному периоду прошлого года  (в 2018 году – 6580,3 тыс.руб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101,6%, услуги учреждения культуры – 3,3%, прочие услуги – 3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18  году объём платных услуг предположительно составит на сумму 6580,3 тыс.руб. темп роста к прошлому году составит в абсолютных показателях -106,4%. По прогнозу 2019-2021 годы объем платных услуг составит - 6795тыс.руб., 71434,7тыс.руб., 7134,7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19 и на период до 2021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19 год спрогнозирована в сумме 7509,1 тыс.рублей, из них безвозмездных поступлений из областного бюджета в сумме 7094,1 тыс.рублей и собственных доходов 415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19 году составит 5,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. Доля налога на доходы физических лиц в структуре прогноза  налоговых доходов на 2019 год составляет  3,3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19 год в сумме 7509,1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19 год основную долю  57,3 % занимают расходы на  культуру  и расходы на общегосударственные вопросы 27,1%. Расходы на дорожное хозяйство составят 5% от общих расходов, на жилищно-коммунальное хозяйство – 6% от общих расходов, на обеспечение пожарной безопасности – 1,1% от общих расходов, расходы по разделу «социальная политика» составляют -2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19 год составляет 1565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2019 году уровень смертности превысил уровень рождаемости в 2 раза.</w:t>
      </w:r>
    </w:p>
    <w:p>
      <w:pPr>
        <w:pStyle w:val="Normal"/>
        <w:jc w:val="both"/>
        <w:rPr/>
      </w:pPr>
      <w:r>
        <w:rPr>
          <w:sz w:val="24"/>
          <w:szCs w:val="24"/>
        </w:rPr>
        <w:t>В прогнозе на 2019-2021 годы сохраниться тенденция сокращения численности умерших над числом родивш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19 году -1565человек, в 2020 году и 2021 году составит 1565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19 год составляет 1252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17 год составила -149 человека. По оценке за 2018 год ожидаемая численность занятых в экономике по сравнению с 2017 годом на уровне  и составит 149 человек в 2019-2021 годах численность будет на уровне 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>, который является основной составляющей доходов населения. Фонд заработной платы на 2019 год прогнозируется в сумме 19563,4 тыс.руб.   К концу 2021 года фонд заработной платы составит на уровне 2018 года -19563,4 тыс.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19 год на одного работника сложится следующим образо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в целом по поселению за 2018 год – 10941,5 руб. (за 2017 год- 10322,2 руб.), темп роста  к уровню 2017 года -105,9%.  Прогнозом до 2021 года предусматривается среднемесячной заработной платы на уриовне 2018 года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Наталья</cp:lastModifiedBy>
  <cp:lastPrinted>2016-11-22T09:45:00Z</cp:lastPrinted>
  <dcterms:modified xsi:type="dcterms:W3CDTF">2018-11-09T07:37:00Z</dcterms:modified>
  <cp:revision>65</cp:revision>
  <dc:subject/>
  <dc:title/>
</cp:coreProperties>
</file>