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к прогнозу социально - экономического развития </w:t>
      </w:r>
      <w:r>
        <w:rPr>
          <w:b/>
          <w:spacing w:val="-2"/>
          <w:sz w:val="24"/>
          <w:szCs w:val="24"/>
        </w:rPr>
        <w:t>Тимирязевского сельского поселения на 2024 год и плановый период  2025-2027 годов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Ф прогноз социально-экономического развития Тимирязевского сельского поселения сельского поселения является основой для составления проекта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Тимирязевского сельского поселения на 2024 год разработан на основании анализа развития экономики территории за последние два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гноза выявлены и исследованы факторы, влияющие на развитие экономики сельского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о основных видов экономической деятельности, демографические изменения, развитие субъектов малого предпринимательства и занят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ой целью социально - экономического развития Тимирязевского сельского поселения является улучшение качества жизни населения и его здоровья, развитие ипотечного кредитования, развитие малого и среднего бизнеса, развитие транспортной системы, ремонт и строительство дорог, формирования достойных условий жизни на с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яснительной записке к прогнозу социально-экономического развития поселения отражены тенденции развития экономики в 2024 году и основные аспекты развития на 2025 год и на период до 2027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я Тимирязевского сельского поселения входит в состав Лухского муниципального района  и расположена в центральной его  ч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земли для развития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ивный центр сельского поселения село Тимирязево, расположено  в 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м от п. Лух – административного центра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лощадь  поселения составляет 18521 г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 территории сельского поселения входят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еленных пунктов, в которых на 01.01.2025 года проживает  1397 челове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Промышленност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Производство машин и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этот подраздел входит предприятие по производству готовых металлических изделий  ЗАО «Лухремтехпредприятие», которое выпускает такие виды продукции, на которые имеется спрос не только в России. Предприятие в настоящее время занимается выпуском отопительных котлов, водонагревателей, прицепной, навесной техники и прочим сельскохозяйственной техн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п роста продукции в 2024 году к уровню 2023 года составил 105%. Прогнозируется темп роста по этому виду деятельности к предыдущему году и соответственно с 2025 по 2027 г.г. составит: -  106%; 100%; 100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Текстильное и швейное производ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поселения действует одно швейное предприятие, которое специализируется на пошиве спецодежды. К предприятиям этого вида деятельности относится предприятие малого бизнеса ИП Донцов.</w:t>
      </w:r>
    </w:p>
    <w:p>
      <w:pPr>
        <w:pStyle w:val="Normal"/>
        <w:jc w:val="both"/>
        <w:rPr/>
      </w:pPr>
      <w:r>
        <w:rPr>
          <w:sz w:val="24"/>
          <w:szCs w:val="24"/>
        </w:rPr>
        <w:t>Швейное предприятие не планирует сокращение рабочих мест, среднесписочная численность работников не измениться и составит 4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родукции с 2024 года  составит  108% к уровню 2023года, с 2025 по 2027 год сложится соответственно : 108,5%, 100%, 100%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работка древесины и производство изделий из дере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Тимирязевского сельского поселения действуют две пилорамы, которые относятся к категории  малого бизнеса. Предприятия занимаются в основном обработкой древесины. По прогнозируемым данным темп роста производства с 2024 года по 2027 год сложится соответственно:,107%,108%, 100%;10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драздел «Производство и распределение электроэнергии, газа и воды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ходят предприятие ЖХК: «Теплови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4 год оборот по распределению  воды  и тепловой энергии увеличился к соответствующему периоду прошлого года. Темп роста составляет 108 %. По прогнозным данным в 2025-2027 годах темп роста сохранится на уровне 2023 года составят 108%; 100%; 100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территории Тимирязевского сельского поселения функционирует  КФК «Центурий», которое занимается производством сельскохозяйственной продукцией. Производит молоко, мяса и зерна.  В 2024 году ожидается выпустить продукции сельского хозяйства всех категорий: (сельскохозяйственные организации, хозяйства населения, КФХ) в действующих ценах ожидается 13884,01 тыс.руб.темп роста составит 109,8%  к  уровню 2023 года. Прогнозируется с 2025 по 2027 г.г., что составит 13884,01 тыс.руб.,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а социально-экономического развития по производству важнейших видов выпускаемой продукции в натуральном выражении учитывались возможности производства, как в крестьянские (фермерские) хозяйства, так и частном секто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ительский рынок товаров и услуг на территории  поселения можно охарактеризовать как стабильный и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храняется положительная динамика развития потребительского рынка. Количество торговых объектов составляет 5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розничной торговли всех форм собственности по  прогнозу в 2025 году  составит 61535,3 тыс.руб., или 106% к уровню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рогнозу в 2024 году увеличение оборота розничной торговли составит 106% в ценах соответствующих лет к предыдущему году, в 2025 году-107%, в 2026 году -107%, 2027 году-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2025-2027 гг. прогнозируется оборот розничной торговли, соответственного по годам –65842,8 тыс.руб, 65842,8 тыс.руб, 65842,8 тыс.ру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. В целом темпы роста товарооборота к 2026 году повысятся незначительно, при условии роста покупательской способности населения и стабильности потребительских цен на социально значимые продукты питания и основные группы промышлен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платных услуг во всех секторах экономики в 2025 году составил 9275,1 тыс.руб. или 107,5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уктуре платных услуг поселения наибольший удельный вес занимает коммунальные услуги-104,8%, услуги учреждения культуры – 0,3%, прочие услуги –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ительная динамика прогнозируется по всем видам платных услуг, включая услуги оказываемые муниципальным учреждением, однако  наибольший вес в общем объеме платных услуг сохранятся за жилищно-коммунальными услугами. В 2024  году объём платных услуг предположительно составит на сумму 9075,1 тыс.руб. темп роста к прошлому году составит в абсолютных показателях -107%. По прогнозу 2025-2027 годы объем платных услуг составит  9755,7 тыс.руб. ежегодн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инанс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прогнозных показателей раздела «Доходы» и «Расходы» Тимирязевского сельского поселения  на 2025 и на период до 2027 года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,  снижение роста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умма доходов бюджета на 2025 год спрогнозирована в сумме 10705,13861 тыс.рублей, из них безвозмездных поступлений из областного бюджета и бюджета района в сумме 10193,48347 тыс.рублей и собственных доходов 511,65514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 в бюджет поселения  2024 году составит 4,8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доходов поступает в виде перечислений налога на доходы физических лиц и земельного налога. Доля налога на доходы физических лиц в структуре прогноза  налоговых доходов на 2025 год составляет  32%. Доля земельного налога в структуре прогноза  налоговых доходов на 2025 год составляет  50%. Сумма отчислений НДФЛ меньше прогнозируемых показателей начислений заработной платы. Это обусловлено тем, что многие организации зарегистрированы не на территории  Тимирязевского сельского поселения.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сходы бюджета  прогнозируются на  2025 год в сумме 10705,13861 тыс. рублей. Без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уктуре прогнозируемых расходов на 2025 год основную долю  46,6% занимают расходы на  культуру  и расходы на общегосударственные вопросы 29,1 %. Расходы на национальное экономики составят -6,3% от общих расходов, на жилищно-коммунальное хозяйство – 7,4% от общих расходов, на обеспечение пожарной безопасности – 2% от общих расходов, расходы по разделу «социальная политика» составляют -3,7%.,, расходы по разделу в области физической культуры и спорта -0,1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Дем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мографическую ситуацию поселения характеризует показатель среднегодовой численности населения, который на 2025 год составляет 1397 человек. Основной тенденцией в демографической ситуации поселения продолжает оставаться снижение численност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остоянного населения прогнозируется с небольшим снижением из-за естественной убыли и оттока трудоспособного населения из сельской местности и составит  в 2025-2027 годах  составит 1397 челов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Труд и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Численность трудовых ресурсов»</w:t>
      </w:r>
      <w:r>
        <w:rPr>
          <w:sz w:val="24"/>
          <w:szCs w:val="24"/>
        </w:rPr>
        <w:t xml:space="preserve">  на 2025 год составляет 125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Среднесписочная численность работников организаций- всего»</w:t>
      </w:r>
      <w:r>
        <w:rPr>
          <w:sz w:val="24"/>
          <w:szCs w:val="24"/>
        </w:rPr>
        <w:t xml:space="preserve"> за 2024 год составила -146 человека. По оценке за 2024 год ожидаемая численность занятых в экономике по сравнению с 2023 годом составит 146 человек в 2025-2027 годах численность будет составлять 148 человек; 150 человек;152 человек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Фонд начисленной заработной платы всех работников»</w:t>
      </w:r>
      <w:r>
        <w:rPr>
          <w:sz w:val="24"/>
          <w:szCs w:val="24"/>
        </w:rPr>
        <w:t>, который является основной составляющей доходов населения. Фонд заработной платы на 2025 год-2027 год прогнозируется темп роста и составит  44232,3 тыс.руб. ежегод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 показателям по строке «</w:t>
      </w:r>
      <w:r>
        <w:rPr>
          <w:i/>
          <w:sz w:val="24"/>
          <w:szCs w:val="24"/>
        </w:rPr>
        <w:t>Средняя номинальная заработная плата»</w:t>
      </w:r>
      <w:r>
        <w:rPr>
          <w:sz w:val="24"/>
          <w:szCs w:val="24"/>
        </w:rPr>
        <w:t xml:space="preserve"> рабочих, занятых в экономике поселения, по средним предприятиям и бюджетными организациям на  01.01.2025 год на одного работника слож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целом по поселению за 2024 год – 22421,3 руб. (за 2023 год- 201617,4 руб.), темп роста  к уровню 2023 года -108,7%.  Прогнозом до 2027 года предусматривается рост среднемесячной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0:00Z</dcterms:created>
  <dc:creator>Пользователь</dc:creator>
  <dc:description/>
  <cp:keywords/>
  <dc:language>en-US</dc:language>
  <cp:lastModifiedBy>Natalya</cp:lastModifiedBy>
  <cp:lastPrinted>2016-11-22T09:45:00Z</cp:lastPrinted>
  <dcterms:modified xsi:type="dcterms:W3CDTF">2024-10-30T11:44:00Z</dcterms:modified>
  <cp:revision>80</cp:revision>
  <dc:subject/>
  <dc:title/>
</cp:coreProperties>
</file>