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 г. к 2023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77,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83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8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041,6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8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0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24,9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9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4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3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388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3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44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8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929,4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2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052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39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15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612,4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81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6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45,3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4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4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3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874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905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4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556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61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617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803,9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6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67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0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571,7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1,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71,4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,1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78,5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8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44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300,3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0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7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9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081,2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4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770,4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24  года объем отгруженных товаров собственного производства на сумму 21874,4 тыс.рублей или   рост к прошлому году  составил в ценах действующих лет 10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24 года объем отгруженных товаров собственного производства на сумму 1685,7 тыс.рублей или  рост к прошлому году  составил в ценах действующих лет 108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24  года объем отгруженных товаров собственного производства на сумму 5930,9 тыс.рублей или  рост к прошлому году  составил в ценах действующих лет 107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24  года  объем продукции сельского хозяйства в хозяйствах всех категорий  на  сумму  10413 тыс. рублей  или  рост  к  прошлому  году составил в  ценах действующих  лет  109,8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23 год оборот розничной торговли составил  46151,5 тыс. руб., платные  услуги 6806,3 тыс.рублей. Темп роста к  прошлому  году  в  ценах  действующих  лет  за 9 месяцев  соответственно  составил  106%  и  107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24 год зерна -125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80 тонн,  картофель-67,5 тонн,   овощей -  3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24 год  наблюдается  роста  средней  заработной  платы  по  поселению  на  108,7 % к  предыдущему  году и  составляет в среднем  по поселению 22421,3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24 год составит 1421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24 года составило- 9677,1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454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 -278,5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8944,6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24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119,4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3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454 тыс.руб. (98</w:t>
      </w:r>
      <w:r>
        <w:rPr>
          <w:rFonts w:cs="Times New Roman" w:ascii="Times New Roman" w:hAnsi="Times New Roman"/>
          <w:b/>
          <w:sz w:val="24"/>
          <w:szCs w:val="24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3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8944,6 тыс..руб. (</w:t>
      </w:r>
      <w:r>
        <w:rPr>
          <w:rFonts w:cs="Times New Roman" w:ascii="Times New Roman" w:hAnsi="Times New Roman"/>
          <w:b/>
          <w:sz w:val="24"/>
          <w:szCs w:val="24"/>
        </w:rPr>
        <w:t>117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3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25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24 год по сравнении за 9 месяцев 2023 годом увеличатся  на 1081,2 тыс.рублей и составит  113,9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Natalya</cp:lastModifiedBy>
  <cp:lastPrinted>2017-11-07T09:45:00Z</cp:lastPrinted>
  <dcterms:modified xsi:type="dcterms:W3CDTF">2024-10-24T08:56:00Z</dcterms:modified>
  <cp:revision>81</cp:revision>
  <dc:subject/>
  <dc:title/>
</cp:coreProperties>
</file>