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ВАНОВСКАЯ ОБЛАСТЬ</w:t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от  13 декабря  2021г.                                                                                                  №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 69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еречня главных администраторов доходов бюджета Тимирязевского сельского поселения, порядка и сроков внесения изменений в перечень главных администраторов доходов бюджета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в редакции от 12.04.2022 №24)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 соответствии со ст. 160.1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Тимирязевского сельского поселения </w:t>
      </w:r>
      <w:r>
        <w:rPr>
          <w:b/>
          <w:szCs w:val="24"/>
        </w:rPr>
        <w:t>постановляет</w:t>
      </w:r>
      <w:r>
        <w:rPr>
          <w:szCs w:val="24"/>
        </w:rPr>
        <w:t>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еречень главных администраторов доходов бюджета Тимирязевского сельского поселения (Приложение 1).</w:t>
      </w:r>
    </w:p>
    <w:p>
      <w:pPr>
        <w:pStyle w:val="Normal"/>
        <w:ind w:firstLine="540"/>
        <w:jc w:val="both"/>
        <w:rPr/>
      </w:pPr>
      <w:r>
        <w:rPr>
          <w:szCs w:val="24"/>
        </w:rPr>
        <w:t>2. Утвердить Порядок и сроки внесения изменений в перечень главных администраторов доходов бюджета Тимирязевского сельского поселения (Приложение 2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с момента его подписания и применяется к правоотношениям, возникающим при составлении и исполнении бюджета Тимирязевского сельского поселения, начиная с бюджета на 2022 год и на плановый период 2023 и 2024 годов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szCs w:val="24"/>
        </w:rPr>
        <w:t>4. Опубликовать настоящее постановление на официальном сайте Тимирязев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Глава Тимирязевского сельского поселения:                                           Л.Н.Виноград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Тимирязе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13.12. 2021 № 6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Calibri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ечень   главных администраторов доходов бюджета Тимирязевского сельского поселения </w:t>
      </w:r>
    </w:p>
    <w:tbl>
      <w:tblPr>
        <w:tblW w:w="10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6101"/>
      </w:tblGrid>
      <w:tr>
        <w:trPr>
          <w:trHeight w:val="110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06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066 111 0503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1110502510000012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несен постановление №95 от 24.10.2023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61160701010000014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(внесен постановление №95 от 24.10.2023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6 117 01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6 117 05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1171600010000018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/>
              <w:t>(внесен постановлением №24 от 12.04.2022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2 15001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66 </w:t>
            </w: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66 2 02 2551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д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66 20225576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2 25467 10 0000 15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/>
              <w:t>(внесен постановлением №19 от 25.01.2023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66 20705030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2 2999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66 </w:t>
            </w:r>
            <w:r>
              <w:rPr>
                <w:szCs w:val="24"/>
              </w:rPr>
              <w:t>2 02 35118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6 2 02 3002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66 </w:t>
            </w:r>
            <w:r>
              <w:rPr>
                <w:szCs w:val="24"/>
              </w:rPr>
              <w:t>2 02 3512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2 4001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8 0500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 10102010010000 1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503010010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6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1030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603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604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b/>
          <w:b/>
          <w:bCs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мирязевского сельского поселения 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>от 13.12.2021 № 69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сроки внесения изменений в перечень главных администраторов доходов бюджета Тимиряз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документ  определяет порядок и сроки внесения изменений в перечни главных администраторов доходов бюджета Тимирязевского сельского поселения (далее – Перечень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по внесению изменений в перечень направляются в администрацию Тимирязевского сельского поселения (далее – администрация) органами местного самоуправления, органами местной администрации, казенными учреждениями, осуществляющими бюджетные полномочия главных администраторов доходов местного бюджета (далее – главный администратор, предложение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мотрение предложений главных администраторов осуществляется в течение 10-ти рабочих дней со дня их поступления.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тогам рассмотрения Предложений администрация Тимирязевского сельского поселения разрабатывает соответствующий проект нормативно-правового акта администрации  Тмирязевского сельского поселения в срок, установленный пунктом 3 настоящего Поряд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sectPr>
      <w:type w:val="nextPage"/>
      <w:pgSz w:w="11906" w:h="16838"/>
      <w:pgMar w:left="1559" w:right="70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Без интервала Знак"/>
    <w:qFormat/>
    <w:rPr>
      <w:sz w:val="24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basedOn w:val="Style6"/>
    <w:qFormat/>
    <w:rPr>
      <w:b/>
      <w:sz w:val="26"/>
    </w:rPr>
  </w:style>
  <w:style w:type="character" w:styleId="ConsPlusCell">
    <w:name w:val="ConsPlusCell Знак"/>
    <w:basedOn w:val="Style6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22:00Z</dcterms:created>
  <dc:creator>Oleg</dc:creator>
  <dc:description/>
  <cp:keywords/>
  <dc:language>en-US</dc:language>
  <cp:lastModifiedBy>Наталья</cp:lastModifiedBy>
  <cp:lastPrinted>2021-12-21T09:33:00Z</cp:lastPrinted>
  <dcterms:modified xsi:type="dcterms:W3CDTF">2023-10-24T11:17:00Z</dcterms:modified>
  <cp:revision>106</cp:revision>
  <dc:subject/>
  <dc:title>Пункт 1 дополнить следующими абзацами:</dc:title>
</cp:coreProperties>
</file>