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ноября  2023 г.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4 год и плановый период 2025 и 2026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651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8817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2317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651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8817,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2317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23-10-20T13:25:00Z</dcterms:modified>
  <cp:revision>50</cp:revision>
  <dc:subject/>
  <dc:title/>
</cp:coreProperties>
</file>