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«О бюджете Тимирязевского сельского поселения на 2024 год и плановый период 2025 и 2026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4 год и плановый период 2025 и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4 год и плановый период 2025 и 2026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4 год и плановый период 2025 и 2026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5 и 2026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7 и приложение 10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1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2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Основные характеристики проекта бюджета Тимирязевского сельского поселения  на 2024 год и плановый период 2025 и 2026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4 год и плановый период 2025 и 2026 годов сформированы на основе прогноза социально-экономического развития Тимирязевского сельского поселения  на 2024-2026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4 год и плановый период 2025 и 2026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4 год  и плановый период 2025 и 2026 годов представлены в таблице 1.</w:t>
      </w:r>
    </w:p>
    <w:p>
      <w:pPr>
        <w:pStyle w:val="26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6"/>
        <w:ind w:right="-144" w:firstLine="709"/>
        <w:jc w:val="right"/>
        <w:rPr/>
      </w:pPr>
      <w:r>
        <w:rPr/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5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3,423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6,517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8,817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2,3171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3,423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6,517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8,817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2,3171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4 год прогнозируется в сумме 7996,51714 тыс. рублей, что ниже уровня 2023 года на 72,9%. Безвозмездные поступления из областного бюджета  в 2024 году составят 7484,862 тыс. руб., что составляет 71,7% к уровню 2023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5 – 2026 годы планируются в суммах 6997,162 тыс. руб. и 6790,662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-2026 год составят  662,062 тыс. рублей ежегодно.</w:t>
      </w:r>
    </w:p>
    <w:p>
      <w:pPr>
        <w:pStyle w:val="26"/>
        <w:rPr/>
      </w:pPr>
      <w:r>
        <w:rPr>
          <w:sz w:val="24"/>
          <w:szCs w:val="24"/>
        </w:rPr>
        <w:t>Объем расходов в 2024 году в сравнении с предыдущим 2023 годом сокращение на 72,9%. Прогноз по общему объёму расходов на 2025 и 2026 годы составляет 93,9% и 97,2%.</w:t>
      </w:r>
      <w:r>
        <w:rPr>
          <w:b/>
          <w:sz w:val="24"/>
          <w:szCs w:val="24"/>
        </w:rPr>
        <w:t xml:space="preserve">   </w:t>
      </w:r>
    </w:p>
    <w:p>
      <w:pPr>
        <w:pStyle w:val="26"/>
        <w:rPr/>
      </w:pPr>
      <w:r>
        <w:rPr>
          <w:sz w:val="24"/>
          <w:szCs w:val="24"/>
        </w:rPr>
        <w:t xml:space="preserve">Дефицита бюджета на 2024 год и плановый период 2025 и 2026 годов не планируется.   </w:t>
      </w:r>
    </w:p>
    <w:p>
      <w:pPr>
        <w:pStyle w:val="26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4 год и плановый период 2025 и 2026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4-2026 годы определены исходя из ожидаемой оценки по поступлению налоговых и неналоговых доходов в бюджет поселения в 2023 году, с учетом основных показателей прогноза социально-экономического развития Тимирязевского сельского поселения на 2024 год и плановый период 2025 и 2026 годы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4 год и плановый период 2025 и 2026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4 года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,276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655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65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,65514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4 году налоговые и неналоговые доходы бюджета поселения прогнозируются  в сумме 511,65514 тыс. руб. По сравнению с ожидаемым исполнением за 2023 год, они уменьшится на 23,36486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5-2026 годах налоговые и неналоговые доходы бюджета поселения  спрогнозированы в сумме 511,65514 тыс. руб. </w:t>
      </w:r>
    </w:p>
    <w:p>
      <w:pPr>
        <w:pStyle w:val="Style1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4 году прогнозируется в сумме 151 тыс. руб.  </w:t>
      </w:r>
    </w:p>
    <w:p>
      <w:pPr>
        <w:pStyle w:val="TextBody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4-2026 годы  составит 32,4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4-2026 годы соответственно в суммах – 35874,2 тыс. рублей, -39282,2 тыс.руюлей, -39282,2 тыс.рублей.</w:t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увеличение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5-2026 годы составляет 151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23 году составит 120,54 тыс. рублей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Налоги на совокупный доход</w:t>
      </w:r>
    </w:p>
    <w:p>
      <w:pPr>
        <w:pStyle w:val="Normal"/>
        <w:ind w:left="36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Налоги на совокупный доход в структуре прогноза налоговых доходов в бюджете поселения на 2024 год  составляют 2,1 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асчет поступлений в бюджет поселения на 2024 год от </w:t>
      </w:r>
      <w:r>
        <w:rPr>
          <w:bCs/>
        </w:rPr>
        <w:t>единого сельскохозяйственного налога</w:t>
      </w:r>
      <w:r>
        <w:rPr/>
        <w:t xml:space="preserve"> произведен  исходя из показателей прошлых лет. Указанный налог зачисляется в бюджет поселения по нормативу 30 %. Ожидаемое поступление единого сельскохозяйственного налога в 2023 году  составит 97,18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й налога на совокупный доход на 2024-2026 годов составит 10 тыс.рублей ежегодно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4 год составляют 65,5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50,4 %.</w:t>
      </w:r>
    </w:p>
    <w:p>
      <w:pPr>
        <w:pStyle w:val="Normal"/>
        <w:ind w:firstLine="567"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23 году  составит  70 тыс. руб., в 2024-2026 годы составит 70 тыс. рублей по нормативу 100 %. </w:t>
      </w:r>
    </w:p>
    <w:p>
      <w:pPr>
        <w:pStyle w:val="Normal"/>
        <w:ind w:firstLine="567"/>
        <w:jc w:val="both"/>
        <w:rPr/>
      </w:pPr>
      <w:r>
        <w:rPr/>
        <w:t xml:space="preserve">Прогноз поступления земельного налога на 2024 год составит 235,0 тыс. рублей, ожидаемое поступление в 2023 году – 246,3 тыс. рублей. </w:t>
      </w:r>
    </w:p>
    <w:p>
      <w:pPr>
        <w:pStyle w:val="Normal"/>
        <w:ind w:firstLine="567"/>
        <w:jc w:val="both"/>
        <w:rPr/>
      </w:pPr>
      <w:r>
        <w:rPr/>
        <w:t>Прогноз поступлений земельного налога в плановом периоде 2025-2026 годов составит соответственно 235,0 тыс. руб. ежегодно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оступление неналоговых доходов бюджета  Тимирязевского сельского поселения в 2024 году прогнозируется в сумме 45,65514 тыс. руб., в 2025 и 2026 годах составит 45,65514 тыс. руб. В структуре  налоговых и неналоговых доходов бюджета поселения неналоговые доходы составляют в 2024-2026 годы 8,9 % - это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4 - 2026 годы соответственно в суммах 7484,862 тыс.руб., 6997,162 тыс.руб., 6790,662 тыс. руб., определенные в соответствии с проектом областного закона «Об областном бюджете на 2024 год и на плановый период 2025 и 2026 годов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662,062 тыс.руб., 662,062 тыс. руб., 662,062 тыс. руб.,  определенные в соответствии с проектом решения «О районном бюджете на 2024 год и на плановый период 2025 и 2026 годов»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4 году составит 93,6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6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39,403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4,8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,1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0,6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7,320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631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1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0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 безвозмездные поста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28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4 году определен бюджету Тимирязевского сельского поселения в размере 6702,2 тыс. рублей; в 2025г. – 6210,0 тыс.рублей и в 2026 г.-6210,3 тыс.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 и субсидии в 2024 году  на сумму 120,6 тыс. рублей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120,6 тыс. рублей.</w:t>
      </w:r>
    </w:p>
    <w:p>
      <w:pPr>
        <w:pStyle w:val="Normal"/>
        <w:ind w:firstLine="142"/>
        <w:jc w:val="both"/>
        <w:rPr/>
      </w:pPr>
      <w:r>
        <w:rPr/>
        <w:t>в 2025 году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124,8 тыс. рубл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4 год и на плановый период 2025 и 2026 годов» в бюджете Тимирязевского сельского поселения предусматрива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4-2026 годы – 662,062 тыс.рублей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4-2026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4-2026 годы на  уровне 2023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4 год </w:t>
      </w:r>
    </w:p>
    <w:p>
      <w:pPr>
        <w:pStyle w:val="Normal"/>
        <w:jc w:val="center"/>
        <w:rPr/>
      </w:pPr>
      <w:r>
        <w:rPr>
          <w:b/>
        </w:rPr>
        <w:t>и  плановый период 2025 и 2026 годов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4 год и  плановый период 2025 и 2026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276"/>
        <w:gridCol w:w="1275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,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6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6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6,1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2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</w:tr>
      <w:tr>
        <w:trPr>
          <w:trHeight w:val="11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82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5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50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500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4,43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7,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8,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,35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,7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202,42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96,51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40,76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70,30414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4 год прогнозируется в сумме 7996,51714 тыс. рублей., на 2025 год – 7340,76814 тыс.руб., на 2026 год – 6970,30414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7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21-2026 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17"/>
        <w:gridCol w:w="1274"/>
        <w:gridCol w:w="1392"/>
        <w:gridCol w:w="1158"/>
      </w:tblGrid>
      <w:tr>
        <w:trPr>
          <w:trHeight w:val="315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,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6,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6,1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6,148</w:t>
            </w:r>
          </w:p>
        </w:tc>
      </w:tr>
      <w:tr>
        <w:trPr>
          <w:trHeight w:val="20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1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,1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,1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,148</w:t>
            </w:r>
          </w:p>
        </w:tc>
      </w:tr>
      <w:tr>
        <w:trPr>
          <w:trHeight w:val="183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21-2026 гг. позволит обеспечить достижение таких результатов, как: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5"/>
        <w:ind w:left="0" w:hanging="0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018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5"/>
        <w:ind w:left="0" w:hanging="0"/>
        <w:rPr/>
      </w:pPr>
      <w:r>
        <w:rPr/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5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5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133"/>
        <w:gridCol w:w="1274"/>
        <w:gridCol w:w="1302"/>
        <w:gridCol w:w="1106"/>
      </w:tblGrid>
      <w:tr>
        <w:trPr>
          <w:trHeight w:val="31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1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,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7,562</w:t>
            </w:r>
          </w:p>
        </w:tc>
      </w:tr>
      <w:tr>
        <w:trPr>
          <w:trHeight w:val="178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562</w:t>
            </w:r>
          </w:p>
        </w:tc>
      </w:tr>
      <w:tr>
        <w:trPr>
          <w:trHeight w:val="95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предоставления транспортных услуг населению  Тимиряз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4-2026годы в сумме 361,562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77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,824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,5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5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50014</w:t>
            </w:r>
          </w:p>
        </w:tc>
      </w:tr>
      <w:tr>
        <w:trPr>
          <w:trHeight w:val="19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824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5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0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0014</w:t>
            </w:r>
          </w:p>
        </w:tc>
      </w:tr>
      <w:tr>
        <w:trPr>
          <w:trHeight w:val="19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20"/>
        <w:spacing w:before="0" w:after="0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Style20"/>
        <w:spacing w:before="0" w:after="0"/>
        <w:jc w:val="both"/>
        <w:rPr/>
      </w:pPr>
      <w:r>
        <w:rPr/>
        <w:t>- повышение уровня внешнего благоустройства и санитарного содержания территории поселения;</w:t>
      </w:r>
    </w:p>
    <w:p>
      <w:pPr>
        <w:pStyle w:val="Style20"/>
        <w:spacing w:before="0" w:after="0"/>
        <w:jc w:val="both"/>
        <w:rPr/>
      </w:pPr>
      <w:r>
        <w:rPr/>
        <w:t>- содержание муниципального жилья в удовлетворительном состоянии</w:t>
      </w:r>
    </w:p>
    <w:p>
      <w:pPr>
        <w:pStyle w:val="Style20"/>
        <w:spacing w:before="0" w:after="0"/>
        <w:jc w:val="both"/>
        <w:rPr/>
      </w:pPr>
      <w:r>
        <w:rPr/>
        <w:t>- обеспечение жителей населенных пунктов качественной питьевой водой, отвечающей требованиям санитарным требованиям.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участия граждан, проживающих в сельской местности в реализации общественно значимых проектов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благоприятных условий для развития способностей каждого человека;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в 2021-2026г.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4,43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7,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8,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,358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4,43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7,9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8,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2,35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1003"/>
        <w:gridCol w:w="1125"/>
        <w:gridCol w:w="1067"/>
        <w:gridCol w:w="1067"/>
      </w:tblGrid>
      <w:tr>
        <w:trPr/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,7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7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736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,5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,7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7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736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123"/>
        <w:gridCol w:w="1065"/>
        <w:gridCol w:w="1065"/>
        <w:gridCol w:w="1037"/>
        <w:gridCol w:w="28"/>
      </w:tblGrid>
      <w:tr>
        <w:trPr/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Подпрограмма </w:t>
            </w:r>
            <w:r>
              <w:rPr/>
              <w:t>«Оформление права собственности и использование земельных ресурсов в Тимирязевском сельском поселен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6 г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123"/>
        <w:gridCol w:w="1066"/>
        <w:gridCol w:w="1066"/>
        <w:gridCol w:w="1038"/>
        <w:gridCol w:w="28"/>
      </w:tblGrid>
      <w:tr>
        <w:trPr/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276"/>
        <w:gridCol w:w="851"/>
        <w:gridCol w:w="850"/>
        <w:gridCol w:w="850"/>
      </w:tblGrid>
      <w:tr>
        <w:trPr/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5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21-11-09T09:02:00Z</cp:lastPrinted>
  <dcterms:modified xsi:type="dcterms:W3CDTF">2023-11-03T08:50:00Z</dcterms:modified>
  <cp:revision>93</cp:revision>
  <dc:subject/>
  <dc:title>ПОЯСНИТЕЛЬНАЯ ЗАПИСКА</dc:title>
</cp:coreProperties>
</file>