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134"/>
        <w:gridCol w:w="1134"/>
        <w:gridCol w:w="1134"/>
        <w:gridCol w:w="992"/>
        <w:gridCol w:w="1134"/>
      </w:tblGrid>
      <w:tr>
        <w:trPr>
          <w:trHeight w:val="66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. ито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 г. к 2022 г.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0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77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68,34</w:t>
            </w:r>
          </w:p>
        </w:tc>
      </w:tr>
      <w:tr>
        <w:trPr>
          <w:trHeight w:val="447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47</w:t>
            </w:r>
          </w:p>
        </w:tc>
      </w:tr>
      <w:tr>
        <w:trPr>
          <w:trHeight w:val="371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51,07</w:t>
            </w:r>
          </w:p>
        </w:tc>
      </w:tr>
      <w:tr>
        <w:trPr>
          <w:trHeight w:val="51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3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44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07,58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ынок товаров и услуг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5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764,4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02,7</w:t>
            </w:r>
          </w:p>
        </w:tc>
      </w:tr>
      <w:tr>
        <w:trPr>
          <w:trHeight w:val="74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5</w:t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5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вы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3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6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745,19</w:t>
            </w:r>
          </w:p>
        </w:tc>
      </w:tr>
      <w:tr>
        <w:trPr>
          <w:trHeight w:val="7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457,3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тие социальной сферы</w:t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ко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учре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П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6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5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6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2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61,79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обственные доходы ме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0,26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00,26</w:t>
            </w:r>
          </w:p>
        </w:tc>
      </w:tr>
      <w:tr>
        <w:trPr>
          <w:trHeight w:val="4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2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6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38,47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0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0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02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06,53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рно (весе после доработ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й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жидаемым итогам  социально-экономического развития Тимирязевского сельского поселения Лух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 данным  по производству машин и оборудования в  2023  году объем отгруженных товаров собственного производства на сумму 27777,04 тыс.рублей или   рост к прошлому году  составил в ценах действующих лет 10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данным по текстильному и швейному производству в  2023  году  объем отгруженных товаров собственного производства на сумму 2081,1 тыс.рублей или  рост к прошлому году  составил в ценах действующих лет 107,6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ожидаемым  данным по обработке древесины и производству изделий из дерева в  2023  году объем отгруженных товаров собственного производства на сумму 7390,6 тыс.рублей или  рост к прошлому году  составил в ценах действующих лет 106,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 ожидаемым  данным  по  объему продукции сельского хозяйства в хозяйствах всех категорий в 2023 году  на  сумму  12644,82 тыс.рублей  или  на 109,6% больше  прошлогоднего  в  ценах  действующих 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жидается  рост  товарооборота  и  платных  услуг в 2023 году и к прошлому  году рост  соответственно  составит на 105%  и 106,3% в ценах действующих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12"/>
          <w:sz w:val="28"/>
          <w:szCs w:val="28"/>
        </w:rPr>
        <w:t xml:space="preserve">Производство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продукции в натуральном выражении ожидается с ростом по всем видов продукции. </w:t>
      </w:r>
      <w:r>
        <w:rPr>
          <w:rFonts w:cs="Times New Roman" w:ascii="Times New Roman" w:hAnsi="Times New Roman"/>
          <w:color w:val="212121"/>
          <w:spacing w:val="7"/>
          <w:sz w:val="28"/>
          <w:szCs w:val="28"/>
        </w:rPr>
        <w:t>По ожидаемым данным планируется получить к уровню  прошлогоднего</w:t>
      </w:r>
      <w:r>
        <w:rPr>
          <w:rFonts w:cs="Times New Roman" w:ascii="Times New Roman" w:hAnsi="Times New Roman"/>
          <w:color w:val="212121"/>
          <w:spacing w:val="8"/>
          <w:sz w:val="28"/>
          <w:szCs w:val="28"/>
        </w:rPr>
        <w:t xml:space="preserve">  молока, мяса, зерна, яиц, картофеля 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 ожидаемым итогам в 2023 году наблюдается рост  средней  заработной  платы  по  поселению в 2022 году на  108,3% и  составляет в среднем  по поселению 18915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итогам статистики на 01.01.2024 численность Тимирязевского сельского поселения населения составит 146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ы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итоги выполнения доходов бюджета Тимирязевского сельского поселения   за 2023 год к факту 2022 года составят 98,6% или  11202,42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доходы в 2024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</w:t>
      </w:r>
      <w:r>
        <w:rPr>
          <w:rFonts w:cs="Times New Roman" w:ascii="Times New Roman" w:hAnsi="Times New Roman"/>
          <w:sz w:val="28"/>
          <w:szCs w:val="28"/>
        </w:rPr>
        <w:t xml:space="preserve"> данному разделу  ожидаются  в  сумме  11202,42 тыс. руб.  или уменьшение  на  306,53 тыс. рублей к  прошлогоднему 97,3%  к 2022  году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8:00Z</dcterms:created>
  <dc:creator>Valued Acer Customer</dc:creator>
  <dc:description/>
  <cp:keywords/>
  <dc:language>en-US</dc:language>
  <cp:lastModifiedBy>Наталья</cp:lastModifiedBy>
  <cp:lastPrinted>2017-11-02T10:35:00Z</cp:lastPrinted>
  <dcterms:modified xsi:type="dcterms:W3CDTF">2023-10-24T06:45:00Z</dcterms:modified>
  <cp:revision>37</cp:revision>
  <dc:subject/>
  <dc:title>Ожидаемые  итоги социально-экономического развития </dc:title>
</cp:coreProperties>
</file>