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 г. к 2022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80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708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1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8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801,3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34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10,2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39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0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338,3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537,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5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83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30,72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8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287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465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3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073,3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78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8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377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5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5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3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166,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62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6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058,9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7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457,3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5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64,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20,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0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14,65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,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33,91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,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,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33,91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9,9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92,8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4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48,5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508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0,8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94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06,43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44,7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,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1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91,88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23  года объем отгруженных товаров собственного производства на сумму 20832,8 тыс.рублей или   рост к прошлому году  составил в ценах действующих лет 10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23 года объем отгруженных товаров собственного производства на сумму 1560,8 тыс.рублей или  рост к прошлому году  составил в ценах действующих лет 107,6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23  года объем отгруженных товаров собственного производства на сумму 5542,9 тыс.рублей или  рост к прошлому году  составил в ценах действующих лет 106,5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23  года  объем продукции сельского хозяйства в хозяйствах всех категорий  на  сумму  9483,62 тыс. рублей  или  рост  к  прошлому  году составил в  ценах действующих  лет  109,6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23 год оборот розничной торговли составил  43539,1 тыс. руб., платные  услуги 6361 тыс.рублей. Темп роста к  прошлому  году  в  ценах  действующих  лет  за 9 месяцев  соответственно  составил  105%  и  106,3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23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80 тонн,  картофель-67,5 тонн,   овощей -  3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23 год  наблюдается  роста  средней  заработной  платы  по  поселению  на  108,3 % к  предыдущему  году и  составляет в среднем  по поселению 18915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4 год составит 146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23 года составило- 8105,48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461,1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7644,34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23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96,3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2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461,1 тыс.руб. (140,9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2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7644,34 тыс..руб. (</w:t>
      </w:r>
      <w:r>
        <w:rPr>
          <w:rFonts w:cs="Times New Roman" w:ascii="Times New Roman" w:hAnsi="Times New Roman"/>
          <w:b/>
          <w:sz w:val="24"/>
          <w:szCs w:val="24"/>
        </w:rPr>
        <w:t>94,5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2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4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23 год по сравнении за 9 месяцев 2022 годом уменьшится  на 506,43 тыс.рублей и составит  93,9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23-10-24T06:47:00Z</dcterms:modified>
  <cp:revision>78</cp:revision>
  <dc:subject/>
  <dc:title/>
</cp:coreProperties>
</file>