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charts/_rels/chart1.xml.rels" ContentType="application/vnd.openxmlformats-package.relationships+xml"/>
  <Override PartName="/word/charts/chart1.xml" ContentType="application/vnd.openxmlformats-officedocument.drawingml.chart+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r>
      <w:r>
        <w:rPr/>
        <w:drawing>
          <wp:inline distT="0" distB="0" distL="0" distR="0">
            <wp:extent cx="58102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581025" cy="732790"/>
                    </a:xfrm>
                    <a:prstGeom prst="rect">
                      <a:avLst/>
                    </a:prstGeom>
                  </pic:spPr>
                </pic:pic>
              </a:graphicData>
            </a:graphic>
          </wp:inline>
        </w:drawing>
      </w:r>
      <w:r>
        <w:rPr>
          <w:sz w:val="24"/>
          <w:szCs w:val="24"/>
        </w:rPr>
        <w:tab/>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НТРОЛЬНО-СЧЕТНЫЙ ОРГАН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УХСКОГО МУНИЦИПАЛЬНОГО РАЙОНА</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155270, Ивановская область, п.Лух, ул.Октябрьская,д.4., тел. 8(49344) 2-12-61   </w:t>
      </w:r>
    </w:p>
    <w:p>
      <w:pPr>
        <w:pStyle w:val="Normal"/>
        <w:spacing w:lineRule="auto" w:line="240" w:before="0" w:after="200"/>
        <w:contextualSpacing/>
        <w:jc w:val="center"/>
        <w:rPr/>
      </w:pPr>
      <w:r>
        <w:rPr>
          <w:rFonts w:cs="Times New Roman" w:ascii="Times New Roman" w:hAnsi="Times New Roman"/>
          <w:sz w:val="24"/>
          <w:szCs w:val="24"/>
          <w:lang w:val="en-US"/>
        </w:rPr>
        <w:t xml:space="preserve">E-mail:  luhkso@yandex.ru       </w:t>
      </w:r>
      <w:r>
        <w:rPr>
          <w:rFonts w:eastAsia="Times New Roman" w:cs="Times New Roman" w:ascii="Times New Roman" w:hAnsi="Times New Roman"/>
          <w:sz w:val="24"/>
          <w:szCs w:val="24"/>
          <w:lang w:val="en-US" w:eastAsia="ru-RU"/>
        </w:rPr>
        <w:t> </w:t>
      </w:r>
    </w:p>
    <w:p>
      <w:pPr>
        <w:pStyle w:val="Normal"/>
        <w:spacing w:lineRule="auto" w:line="24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 xml:space="preserve">                                                                                     </w:t>
      </w:r>
    </w:p>
    <w:p>
      <w:pPr>
        <w:pStyle w:val="Normal"/>
        <w:spacing w:lineRule="auto" w:line="240"/>
        <w:jc w:val="both"/>
        <w:rPr/>
      </w:pP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b/>
          <w:bCs/>
          <w:sz w:val="28"/>
          <w:szCs w:val="28"/>
          <w:lang w:val="en-US" w:eastAsia="ru-RU"/>
        </w:rPr>
        <w:t xml:space="preserve">«25» </w:t>
      </w:r>
      <w:r>
        <w:rPr>
          <w:rFonts w:eastAsia="Times New Roman" w:cs="Times New Roman" w:ascii="Times New Roman" w:hAnsi="Times New Roman"/>
          <w:b/>
          <w:bCs/>
          <w:sz w:val="28"/>
          <w:szCs w:val="28"/>
          <w:lang w:eastAsia="ru-RU"/>
        </w:rPr>
        <w:t>ноября</w:t>
      </w:r>
      <w:r>
        <w:rPr>
          <w:rFonts w:eastAsia="Times New Roman" w:cs="Times New Roman" w:ascii="Times New Roman" w:hAnsi="Times New Roman"/>
          <w:b/>
          <w:bCs/>
          <w:sz w:val="28"/>
          <w:szCs w:val="28"/>
          <w:lang w:val="en-US" w:eastAsia="ru-RU"/>
        </w:rPr>
        <w:t xml:space="preserve"> 2024</w:t>
      </w:r>
      <w:r>
        <w:rPr>
          <w:rFonts w:eastAsia="Times New Roman" w:cs="Times New Roman" w:ascii="Times New Roman" w:hAnsi="Times New Roman"/>
          <w:b/>
          <w:bCs/>
          <w:sz w:val="28"/>
          <w:szCs w:val="28"/>
          <w:lang w:eastAsia="ru-RU"/>
        </w:rPr>
        <w:t>г</w:t>
      </w:r>
      <w:r>
        <w:rPr>
          <w:rFonts w:eastAsia="Times New Roman" w:cs="Times New Roman" w:ascii="Times New Roman" w:hAnsi="Times New Roman"/>
          <w:b/>
          <w:bCs/>
          <w:sz w:val="28"/>
          <w:szCs w:val="28"/>
          <w:lang w:val="en-US" w:eastAsia="ru-RU"/>
        </w:rPr>
        <w:t xml:space="preserve">.                                                                            </w:t>
      </w:r>
    </w:p>
    <w:p>
      <w:pPr>
        <w:pStyle w:val="Normal"/>
        <w:spacing w:lineRule="auto" w:line="240"/>
        <w:jc w:val="center"/>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32"/>
          <w:szCs w:val="32"/>
          <w:lang w:eastAsia="ru-RU"/>
        </w:rPr>
        <w:t>ЗАКЛЮЧЕНИЕ № 67</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по результатам  проведения экспертно-аналитического мероприятия «Экспертиза проекта решения Совета Тимирязевского  сельского поселения «О бюджете  Тимирязевского  сельского поселения на 2025 год и плановый период 2026 - 2027 годов» к первому чтению</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щие положения</w:t>
      </w:r>
    </w:p>
    <w:p>
      <w:pPr>
        <w:pStyle w:val="Normal"/>
        <w:widowControl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стоящее заключение подготовлено Контрольно-счетным органом Лухского муниципального района на проект решения Совета Тимирязевского сельского поселения «О бюджете Тимирязевского сельского поселения на 2025 год и плановый период 2026 и 2027годов» ( далее – проект решения о бюджете) в соответствии с Бюджетным кодексом Российской Федерации (далее БК РФ), Уставом Тимирязевского сельского поселения, Решением Совета  Тимирязевского сельского поселения от 29.09.2014 г.  № 27 «Об утверждении положения о бюджетном процессе в Тимирязевском сельском поселении» (в действующей редакции), Решением Совета  Тимирязевского сельского поселения от 27.12.2023г.  № 31 «О передаче Контрольно-счетному органу Лухского муниципального района  полномочий Контрольно-счетной комиссии Тимирязевского сельского поселения Лухского муниципального района», Соглашением от 30.01.2024г. № 4 между Советом Тимирязевского сельского поселения, Советом Лухского муниципального района  и Контрольно-счетным органом Лухского муниципального района «О передаче   Контрольно-счетному органу Лухского муниципального района полномочий Контрольно-счетной комиссии  Тимирязевского сельского поселения по осуществлению внешнего финансового контроля», распоряжения председателя Контрольно-счетного органа от 15.11.2024г.           № 66.</w:t>
      </w:r>
    </w:p>
    <w:p>
      <w:pPr>
        <w:pStyle w:val="Normal"/>
        <w:widowControl w:val="false"/>
        <w:spacing w:lineRule="auto" w:line="240" w:before="0" w:after="0"/>
        <w:jc w:val="both"/>
        <w:rPr/>
      </w:pPr>
      <w:r>
        <w:rPr>
          <w:rFonts w:eastAsia="Times New Roman" w:cs="Calibri"/>
          <w:b/>
          <w:bCs/>
          <w:color w:val="000000"/>
          <w:sz w:val="28"/>
          <w:szCs w:val="28"/>
          <w:lang w:eastAsia="ru-RU"/>
        </w:rPr>
        <w:t>    </w:t>
      </w:r>
      <w:r>
        <w:rPr>
          <w:rFonts w:eastAsia="Calibri" w:cs="Calibri"/>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редмет экспертно-аналитического мероприятия</w:t>
      </w:r>
      <w:r>
        <w:rPr>
          <w:rFonts w:eastAsia="Times New Roman" w:cs="Calibri"/>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оект решения Совета Тимирязевского сельского поселения «О бюджете  Тимирязевского сельского поселения на 2025 год и плановый период 2026 и 2027 годов» (к </w:t>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ому чтению) с приложениями, а также документы и материалы, предоставленные одновременно с ним.</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Цель экспертно-аналитического мероприятия:</w:t>
      </w:r>
      <w:r>
        <w:rPr>
          <w:rFonts w:eastAsia="Times New Roman" w:cs="Times New Roman" w:ascii="Times New Roman" w:hAnsi="Times New Roman"/>
          <w:color w:val="000000"/>
          <w:sz w:val="28"/>
          <w:szCs w:val="28"/>
          <w:lang w:eastAsia="ru-RU"/>
        </w:rPr>
        <w:t xml:space="preserve"> определение соблюдения нормативно-правовых актов Российской Федерации, Ивановской области и Лухского муниципального района (далее – действующее законодательство) при составлении и внесении проекта бюджета Тимирязевского сельского поселени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Объекты экспертно-аналитического мероприяти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ция Тимирязевского сельского поселения, как орган, уполномоченный на составление проекта бюджета Тимирязевского сельского поселения, а также на внесение его с необходимыми документами на рассмотрение Совета Тимирязевского сельского посел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овет Тимирязевского сельского поселения, как орган, уполномоченный на рассмотрение и принятие проекта бюджета Тимирязевского сельского посел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Срок проведения экспертно-аналитического мероприятия: </w:t>
      </w:r>
      <w:r>
        <w:rPr>
          <w:rFonts w:eastAsia="Times New Roman" w:cs="Times New Roman" w:ascii="Times New Roman" w:hAnsi="Times New Roman"/>
          <w:color w:val="000000"/>
          <w:sz w:val="28"/>
          <w:szCs w:val="28"/>
          <w:lang w:eastAsia="ru-RU"/>
        </w:rPr>
        <w:t>с 15.11.2024г. по 25.11.2024г.</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Руководитель экспертно-аналитического мероприятия:</w:t>
      </w:r>
      <w:r>
        <w:rPr>
          <w:rFonts w:eastAsia="Times New Roman" w:cs="Times New Roman" w:ascii="Times New Roman" w:hAnsi="Times New Roman"/>
          <w:color w:val="000000"/>
          <w:sz w:val="28"/>
          <w:szCs w:val="28"/>
          <w:lang w:eastAsia="ru-RU"/>
        </w:rPr>
        <w:t xml:space="preserve"> Председатель контрольно-счетного органа Лухского муниципального района Смирнова Ольга Павловн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ходе проведения экспертно-аналитического мероприятия Контрольно-счетным органом Лухского муниципального района установлено следующе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ект бюджета Тимирязевского сельского поселения на 2025 год и на плановый период 2026 и 2027 годов к первому чтению представлен в виде проекта решения Совета Тимирязевского сельского поселения «О бюджете Тимирязевского сельского поселения на 2025 год и на плановый период 2026 и 2027годов» с приложениям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оответствии с п.4 ст.169 БК РФ проект утверждается сроком на три года -  очередной финансовый год и плановый период.</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подготовке заключения Контрольно-счетный орган учитывал необходимость реализации положений, содержащихся в послании Президента Российской Федерации Федеральному собранию,   основными  направлениями  бюджетной и налоговой политики Российской Федерации на 2025 год и плановый период 2026 и 2027 годов, одобренными Правительством Российской Федерации, прогнозом социально-экономического развития  Тимирязевского сельского поселения на 2025 и на период до 2027 года, одобренный постановлением администрации Тимирязевского сельского поселения от 05.11.2024г. № 71, основными направлениями бюджетной и налоговой политики  Тимирязевского сельского поселения на 2025 год и на плановый период 2026-2027 годов, утвержденными постановлением  администрации  Тимирязевского сельского поселения от 17.10.2024г. № 61 (в соответствии со ст. 172 Бюджетного кодекса РФ в действующей редакци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ект бюджета составлен в соответствии с действующим налоговым и бюджетным законодательством, с учетом принятых федеральных и областных законов, вступающих в действие с 1 января 2025 год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становлением  администрации   Тимирязевского сельского поселения от 02.10. 2014 года № 98 утвержден  Порядок составления проекта бюджета  Тимирязевского сельского поселения на очередной финансовый год и плановый период, в котором определены сроки подготовки документов при разработке проекта решения о бюджете.  </w:t>
      </w:r>
    </w:p>
    <w:p>
      <w:pPr>
        <w:pStyle w:val="Normal"/>
        <w:widowControl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ект бюджета внесен администрацией Тимирязевского сельского поселения на рассмотрение Совета Тимирязевского сельского поселении в соответствии с п.7.1 ст.7 Положения о бюджетном процессе Тимирязевского сельского поселения, т.е.  в срок до 15.11.2023 г.  Данный проект направлен в Контрольно-счетный орган Лухского муниципального района для составления заключения о соответствии предоставленных документов и материалов</w:t>
      </w:r>
      <w:r>
        <w:rPr>
          <w:rFonts w:eastAsia="Times New Roman" w:cs="Times New Roman" w:ascii="Times New Roman" w:hAnsi="Times New Roman"/>
          <w:i/>
          <w:iCs/>
          <w:color w:val="000000"/>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еречень и содержание документов, предоставленных одновременно с проектом решения на 2025год и плановый период 2026 и 2027 годов   соответствует ст. 184.2 БК РФ в действующей редакции. </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бщая характеристика проекта Решения Совета  Тимирязевского сельского поселения «О бюджете  Тимирязевского  сельского поселения на 2025 год и плановый период 2026 и 2027годо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огласно бюджетному законодательству, за  сельским поселением на постоянной основе закреплены конкретные налоговые и неналоговые доходы, они самостоятельно определяют свои расходные обязательства в рамках закрепленных полномочий.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оответствии со ст.184.1 БК РФ проект содержит следующие основные характеристик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на 2025 год: </w:t>
      </w:r>
    </w:p>
    <w:p>
      <w:pPr>
        <w:pStyle w:val="No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щий объем доходов бюджета в сумме 10 705 138,61 руб.</w:t>
      </w:r>
    </w:p>
    <w:p>
      <w:pPr>
        <w:pStyle w:val="No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щий объем расходов бюджета в сумме 10 705 138,61 руб.</w:t>
      </w:r>
    </w:p>
    <w:p>
      <w:pPr>
        <w:pStyle w:val="No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ефицит (профицит) бюджета в сумме 0 тыс. руб.</w:t>
      </w:r>
    </w:p>
    <w:p>
      <w:pPr>
        <w:pStyle w:val="NoSpacing"/>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2026 год: </w:t>
      </w:r>
    </w:p>
    <w:p>
      <w:pPr>
        <w:pStyle w:val="No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щий объем доходов бюджета в сумме 8 823 238,61 руб.</w:t>
      </w:r>
    </w:p>
    <w:p>
      <w:pPr>
        <w:pStyle w:val="No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щий объем расходов бюджета в сумме 8 823 238,61руб.</w:t>
      </w:r>
    </w:p>
    <w:p>
      <w:pPr>
        <w:pStyle w:val="No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ефицит (профицит) бюджета в сумме 0 тыс. руб.</w:t>
      </w:r>
    </w:p>
    <w:p>
      <w:pPr>
        <w:pStyle w:val="NoSpacing"/>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2027 год: </w:t>
      </w:r>
    </w:p>
    <w:p>
      <w:pPr>
        <w:pStyle w:val="No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щий объем доходов бюджета в сумме 7 623 478,61 руб.</w:t>
      </w:r>
    </w:p>
    <w:p>
      <w:pPr>
        <w:pStyle w:val="No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щий объем расходов бюджета в сумме 7 623 478,61 руб.</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дефицит (профицит) бюджета в сумме 0 тыс. руб.</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ект бюджета Тимирязевского сельского поселения сформирован без дефицита, что отражает его сбалансированность.</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щая характеристика доходной части бюджет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огнозируемые объемы доходов бюджета поселения на 2025-2027 годы определены исходя из ожидаемой оценки по поступлению налоговых и неналоговых доходов в бюджет поселения в 2024 году, с учетом основных показателей прогноза социально-экономического развития Тимирязевского сельского поселения на 2025 год и плановый период 2026 и 2027годы.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формировании налоговых и неналоговых доходов бюджета поселения учитывались положения основных направлений налоговой и бюджетной политики  Российской Федерации и Ивановской области на 2025 год и плановый период 2026 и 2027 годов, налоговое законодательство, действующее на момент составления проекта бюджета, а также принятые и предполагаемые к принятию изменения в налоговое и бюджетное законодательство, вступающие в силу с 1 января 2025год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 данным проекта бюджета сельского поселения на 2025 год общий объем доходов предусмотрен в сумме 10 705 138,61 руб. с учетом безвозмездных поступлений от  других бюджетов бюджетной системы РФ, что на 2 187 361,39  руб. или  на 17,0%  меньше  ожидаемой оценки 2024г., уменьшение за счет доходов от продажи материальных и нематериальных активов и безвозмездных поступлени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плановый период 2026 года проектом предусмотрены доходы в сумме 8 823 238,61 руб., или уменьшение к уровню 2025 года на 1 881 900,00 руб. или на 17,6%.</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плановый период 2027 года проектом бюджета предусмотрены доходы в сумме 7 111 823,47  руб., или уменьшение к уровню 2026 года на                  1 711 415,14 руб., или на 19,4%.</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тупление собственных доходов бюджета (ст. 47 БК РФ)  на 2025 год прогнозируется в сумме 511 655,14 руб., что ниже ожидаемых поступлений 2024 года на  272 844,86 руб.</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плановом периоде 2026-2027 годов налоговые и неналоговые доходы бюджета поселения спрогнозированы в сумме 511 655,14 руб. ежегодн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езвозмездные поступления из бюджетов разных уровней на 2025 год заложены в проекте бюджета в сумме 10 193 483,47руб. или на 1 914 516,53 руб.(15,8%) меньше  ожидаемой оценки 2024 г. На плановый период 2026 года  планируются безвозмездные поступления в сумме 8 311 583,47 руб., т.е. снижение к 2025 году на 1 881 900,00 руб. или на 18,5%. На 2027 год безвозмездные поступления запланированы в сумме 7 111 823,47 руб., снижение к 2026 году на 1 199 760,00 руб.  или на 14,4%.</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нализируя проект бюджета  Тимирязевского сельского поселения на 2025 г. и плановый период 2026 и 2027 годов  можно сделать вывод, что  поселение является высокодотационны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намика всех уровней доходов местного бюджета представлена в следующей таблице:</w:t>
      </w:r>
    </w:p>
    <w:p>
      <w:pPr>
        <w:pStyle w:val="Normal"/>
        <w:spacing w:lineRule="auto" w:line="240" w:before="0" w:after="0"/>
        <w:ind w:left="0" w:right="0" w:firstLine="708"/>
        <w:jc w:val="right"/>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тыс. руб.)                    </w:t>
      </w:r>
    </w:p>
    <w:tbl>
      <w:tblPr>
        <w:tblW w:w="10830" w:type="dxa"/>
        <w:jc w:val="left"/>
        <w:tblInd w:w="-846" w:type="dxa"/>
        <w:tblLayout w:type="fixed"/>
        <w:tblCellMar>
          <w:top w:w="0" w:type="dxa"/>
          <w:left w:w="108" w:type="dxa"/>
          <w:bottom w:w="0" w:type="dxa"/>
          <w:right w:w="108" w:type="dxa"/>
        </w:tblCellMar>
      </w:tblPr>
      <w:tblGrid>
        <w:gridCol w:w="1542"/>
        <w:gridCol w:w="1156"/>
        <w:gridCol w:w="1018"/>
        <w:gridCol w:w="1014"/>
        <w:gridCol w:w="1097"/>
        <w:gridCol w:w="1017"/>
        <w:gridCol w:w="923"/>
        <w:gridCol w:w="918"/>
        <w:gridCol w:w="652"/>
        <w:gridCol w:w="712"/>
        <w:gridCol w:w="781"/>
      </w:tblGrid>
      <w:tr>
        <w:trPr>
          <w:trHeight w:val="75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жидаемые показатели 2024г.</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роект  решения </w:t>
            </w:r>
          </w:p>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    2025г. и плановый период</w:t>
            </w:r>
          </w:p>
          <w:p>
            <w:pPr>
              <w:pStyle w:val="Normal"/>
              <w:widowControl w:val="false"/>
              <w:spacing w:lineRule="auto" w:line="240" w:before="0" w:after="0"/>
              <w:jc w:val="center"/>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2026-2027 г.г</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Абсолютное отклонение</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тклонения</w:t>
            </w:r>
          </w:p>
        </w:tc>
      </w:tr>
      <w:tr>
        <w:trPr>
          <w:trHeight w:val="34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color w:val="000000"/>
              </w:rPr>
            </w:pPr>
            <w:r>
              <w:rPr>
                <w:color w:val="00000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5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6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7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5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6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7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5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6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7г</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доходы, всего, в т.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логовы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6,00</w:t>
            </w:r>
          </w:p>
        </w:tc>
        <w:tc>
          <w:tcPr>
            <w:tcW w:w="10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6,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налоговы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7</w:t>
            </w:r>
          </w:p>
        </w:tc>
        <w:tc>
          <w:tcPr>
            <w:tcW w:w="10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езвозмездные поступления,</w:t>
            </w:r>
          </w:p>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 в т.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 108,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 19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31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 11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91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88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99,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4</w:t>
            </w:r>
          </w:p>
        </w:tc>
      </w:tr>
      <w:tr>
        <w:trPr>
          <w:trHeight w:val="602"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Дотации </w:t>
            </w:r>
          </w:p>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55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802,2</w:t>
            </w:r>
          </w:p>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 305,2</w:t>
            </w:r>
          </w:p>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 099,2</w:t>
            </w:r>
          </w:p>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9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6,0</w:t>
            </w:r>
          </w:p>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5</w:t>
            </w:r>
          </w:p>
        </w:tc>
      </w:tr>
      <w:tr>
        <w:trPr/>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убсидии  </w:t>
            </w:r>
          </w:p>
        </w:tc>
        <w:tc>
          <w:tcPr>
            <w:tcW w:w="11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0,4</w:t>
            </w:r>
          </w:p>
        </w:tc>
        <w:tc>
          <w:tcPr>
            <w:tcW w:w="101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0,0</w:t>
            </w:r>
          </w:p>
        </w:tc>
        <w:tc>
          <w:tcPr>
            <w:tcW w:w="101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9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0,4</w:t>
            </w:r>
          </w:p>
        </w:tc>
        <w:tc>
          <w:tcPr>
            <w:tcW w:w="9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1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6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2</w:t>
            </w:r>
          </w:p>
        </w:tc>
        <w:tc>
          <w:tcPr>
            <w:tcW w:w="71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8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69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убвенции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18"/>
                <w:szCs w:val="18"/>
                <w:lang w:val="en-US" w:eastAsia="ru-RU"/>
              </w:rPr>
              <w:t>138,</w:t>
            </w:r>
            <w:r>
              <w:rPr>
                <w:rFonts w:eastAsia="Times New Roman" w:cs="Times New Roman" w:ascii="Times New Roman" w:hAnsi="Times New Roman"/>
                <w:color w:val="000000"/>
                <w:sz w:val="18"/>
                <w:szCs w:val="18"/>
                <w:lang w:eastAsia="ru-RU"/>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8,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1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6,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r>
      <w:tr>
        <w:trPr>
          <w:trHeight w:val="48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Межбюджетные трансферт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18"/>
                <w:szCs w:val="18"/>
                <w:lang w:val="en-US" w:eastAsia="ru-RU"/>
              </w:rPr>
              <w:t xml:space="preserve">2 </w:t>
            </w:r>
            <w:r>
              <w:rPr>
                <w:rFonts w:eastAsia="Times New Roman" w:cs="Times New Roman" w:ascii="Times New Roman" w:hAnsi="Times New Roman"/>
                <w:color w:val="000000"/>
                <w:sz w:val="18"/>
                <w:szCs w:val="18"/>
                <w:lang w:eastAsia="ru-RU"/>
              </w:rPr>
              <w:t>706</w:t>
            </w:r>
            <w:r>
              <w:rPr>
                <w:rFonts w:eastAsia="Times New Roman" w:cs="Times New Roman" w:ascii="Times New Roman" w:hAnsi="Times New Roman"/>
                <w:color w:val="000000"/>
                <w:sz w:val="18"/>
                <w:szCs w:val="18"/>
                <w:lang w:val="en-US" w:eastAsia="ru-RU"/>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7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безвоз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1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 892,5</w:t>
            </w:r>
          </w:p>
        </w:tc>
        <w:tc>
          <w:tcPr>
            <w:tcW w:w="101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705,2</w:t>
            </w:r>
          </w:p>
        </w:tc>
        <w:tc>
          <w:tcPr>
            <w:tcW w:w="101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823,3</w:t>
            </w:r>
          </w:p>
        </w:tc>
        <w:tc>
          <w:tcPr>
            <w:tcW w:w="109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623,6</w:t>
            </w:r>
          </w:p>
        </w:tc>
        <w:tc>
          <w:tcPr>
            <w:tcW w:w="10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87,3</w:t>
            </w:r>
          </w:p>
        </w:tc>
        <w:tc>
          <w:tcPr>
            <w:tcW w:w="9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81,9</w:t>
            </w:r>
          </w:p>
        </w:tc>
        <w:tc>
          <w:tcPr>
            <w:tcW w:w="91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99,7</w:t>
            </w:r>
          </w:p>
        </w:tc>
        <w:tc>
          <w:tcPr>
            <w:tcW w:w="6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0</w:t>
            </w:r>
          </w:p>
        </w:tc>
        <w:tc>
          <w:tcPr>
            <w:tcW w:w="71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3</w:t>
            </w:r>
          </w:p>
        </w:tc>
        <w:tc>
          <w:tcPr>
            <w:tcW w:w="78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6</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Доля налога </w:t>
      </w:r>
      <w:r>
        <w:rPr>
          <w:rFonts w:eastAsia="Times New Roman" w:cs="Times New Roman" w:ascii="Times New Roman" w:hAnsi="Times New Roman"/>
          <w:b/>
          <w:bCs/>
          <w:color w:val="000000"/>
          <w:sz w:val="28"/>
          <w:szCs w:val="28"/>
          <w:lang w:eastAsia="ru-RU"/>
        </w:rPr>
        <w:t>на доходы физических лиц</w:t>
      </w:r>
      <w:r>
        <w:rPr>
          <w:rFonts w:eastAsia="Times New Roman" w:cs="Times New Roman" w:ascii="Times New Roman" w:hAnsi="Times New Roman"/>
          <w:color w:val="000000"/>
          <w:sz w:val="28"/>
          <w:szCs w:val="28"/>
          <w:lang w:eastAsia="ru-RU"/>
        </w:rPr>
        <w:t xml:space="preserve"> в структур прогноза налоговых доходов в бюджете поселения на 2025– 2027 годы составляет 32,4%</w:t>
      </w:r>
      <w:bookmarkStart w:id="0" w:name="_GoBack"/>
      <w:bookmarkEnd w:id="0"/>
      <w:r>
        <w:rPr>
          <w:rFonts w:eastAsia="Times New Roman" w:cs="Times New Roman" w:ascii="Times New Roman" w:hAnsi="Times New Roman"/>
          <w:color w:val="000000"/>
          <w:sz w:val="28"/>
          <w:szCs w:val="28"/>
          <w:lang w:eastAsia="ru-RU"/>
        </w:rPr>
        <w:t>.</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бщая сумма налоговой базы по 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оступление в 2025 г. и плановом периоде 2026-2027 г.г.. составит 151 000,0 руб. ежегодно.  Ожидаемое поступление по налогу на доходы физических лиц в 2024 году 151 000,0 рублей.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лог на совокупный доход</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тупление единого сельскохозяйственного налога в бюджет 2025 г. и  плановый период 2026 и 2027 г.г. прогнозируется в сумме   10 000,0 руб. ежегодно.  Доля единого сельскохозяйственного налога в структуре прогноза налоговых доходов в бюджете поселения на 2025 -2027 годы составит 2,1%.</w:t>
      </w:r>
    </w:p>
    <w:p>
      <w:pPr>
        <w:pStyle w:val="Normal"/>
        <w:spacing w:lineRule="auto" w:line="240" w:before="0" w:after="0"/>
        <w:ind w:left="0" w:right="0" w:firstLine="567"/>
        <w:contextualSpacing/>
        <w:jc w:val="both"/>
        <w:rPr/>
      </w:pPr>
      <w:r>
        <w:rPr>
          <w:rFonts w:eastAsia="Times New Roman" w:cs="Times New Roman" w:ascii="Times New Roman" w:hAnsi="Times New Roman"/>
          <w:color w:val="000000"/>
          <w:sz w:val="28"/>
          <w:szCs w:val="28"/>
          <w:lang w:eastAsia="ru-RU"/>
        </w:rPr>
        <w:t xml:space="preserve">Расчет поступлений в бюджет поселения на 2025 год от </w:t>
      </w:r>
      <w:r>
        <w:rPr>
          <w:rFonts w:eastAsia="Times New Roman" w:cs="Times New Roman" w:ascii="Times New Roman" w:hAnsi="Times New Roman"/>
          <w:bCs/>
          <w:color w:val="000000"/>
          <w:sz w:val="28"/>
          <w:szCs w:val="28"/>
          <w:lang w:eastAsia="ru-RU"/>
        </w:rPr>
        <w:t>единого сельскохозяйственного налога</w:t>
      </w:r>
      <w:r>
        <w:rPr>
          <w:rFonts w:eastAsia="Times New Roman" w:cs="Times New Roman" w:ascii="Times New Roman" w:hAnsi="Times New Roman"/>
          <w:color w:val="000000"/>
          <w:sz w:val="28"/>
          <w:szCs w:val="28"/>
          <w:lang w:eastAsia="ru-RU"/>
        </w:rPr>
        <w:t xml:space="preserve"> произведен  исходя из показателей прошлых лет. Указанный налог зачисляется в бюджет поселения по нормативу 30 %.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жидаемое поступление налога в 2024 году 58 100,00 руб.</w:t>
      </w:r>
    </w:p>
    <w:p>
      <w:pPr>
        <w:pStyle w:val="Normal"/>
        <w:spacing w:lineRule="auto" w:line="240" w:before="0" w:after="0"/>
        <w:ind w:left="0" w:right="0"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логи на имуществ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логи на имущество в структуре прогноза налоговых доходов в бюджете поселения на 2025 год составляют 65,5 %, наибольшая доля поступлений приходится на земельный налог </w:t>
      </w:r>
      <w:r>
        <w:rPr>
          <w:rFonts w:eastAsia="Symbol"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77,5 %.</w:t>
      </w:r>
    </w:p>
    <w:p>
      <w:pPr>
        <w:pStyle w:val="Normal"/>
        <w:spacing w:lineRule="auto" w:line="240" w:before="0" w:after="0"/>
        <w:ind w:left="0" w:right="0" w:firstLine="567"/>
        <w:jc w:val="both"/>
        <w:rPr/>
      </w:pPr>
      <w:r>
        <w:rPr>
          <w:rFonts w:cs="Times New Roman" w:ascii="Times New Roman" w:hAnsi="Times New Roman"/>
          <w:color w:val="000000"/>
          <w:sz w:val="28"/>
          <w:szCs w:val="28"/>
        </w:rPr>
        <w:t>Ожидаемое поступление доход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от налога на имущество физических лиц   в 2024 году  составит  110 310,0 руб., в 2025-2027 годы составит 70 000,0 руб. по нормативу 100 %. </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з поступления земельного налога на 2025-2027 годы составит 235 000,0  руб., ожидаемое поступление в 2024 году – 186 590,0 руб.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еналоговые доход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тупление неналоговых доходов бюджета  Тимирязевского сельского поселения в 2025 году  и плановом периоде  2026 -2027г.г. прогнозируется в сумме 45 655,14 руб. ежегодно.  В структуре  налоговых и неналоговых доходов бюджета поселения неналоговые доходы составляют в 2025-2027 годы 8,9 % - это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p>
      <w:pPr>
        <w:pStyle w:val="Normal"/>
        <w:spacing w:lineRule="auto" w:line="240" w:before="0" w:after="0"/>
        <w:ind w:left="0" w:right="0"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Безвозмездные поступления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остав указанной группы доходов входят безвозмездные  поступления от других бюджетов бюджетной системы Российской Федер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з областного бюджета  в виде дотаций, субсидий, субвенций, которые предусмотрены проектом Закона Ивановской области «Об областном бюджете на 2025 год и на плановый период 2026 и 2027 год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з бюджета  Лухского муниципального района иные межбюджетные трансферты, которые определены в проекте решения Совета  Лухского муниципального района «О районном бюджете на 2025 год и на плановый период 2026 и 2027 годов».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Безвозмездные поступления в бюджете поселения на 2025 - 2027 годы предусмотрены в сумме   10 193 483,47 руб., 8 311 583,47 руб., 7 111823,47 руб. соответственно.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ъем безвозмездных поступлений в общей сумме доходов бюджета поселения в 2025 году составит 95,2%, на плановый период 2026 года – 94,2%, на 2025 год – 93,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ые о безвозмездных поступлениях представлены в таблиц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0" w:right="0"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езвозмездные поступления</w:t>
      </w:r>
    </w:p>
    <w:p>
      <w:pPr>
        <w:pStyle w:val="Normal"/>
        <w:spacing w:lineRule="auto" w:line="240" w:before="0" w:after="0"/>
        <w:ind w:left="0" w:right="0" w:firstLine="709"/>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б.)</w:t>
      </w:r>
    </w:p>
    <w:tbl>
      <w:tblPr>
        <w:tblW w:w="10110" w:type="dxa"/>
        <w:jc w:val="left"/>
        <w:tblInd w:w="-709" w:type="dxa"/>
        <w:tblLayout w:type="fixed"/>
        <w:tblCellMar>
          <w:top w:w="0" w:type="dxa"/>
          <w:left w:w="108" w:type="dxa"/>
          <w:bottom w:w="0" w:type="dxa"/>
          <w:right w:w="108" w:type="dxa"/>
        </w:tblCellMar>
      </w:tblPr>
      <w:tblGrid>
        <w:gridCol w:w="3262"/>
        <w:gridCol w:w="2238"/>
        <w:gridCol w:w="1531"/>
        <w:gridCol w:w="1574"/>
        <w:gridCol w:w="1505"/>
      </w:tblGrid>
      <w:tr>
        <w:trPr>
          <w:trHeight w:val="1176"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4 год</w:t>
            </w:r>
          </w:p>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верждено решением о бюджете в действующей редакци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 г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го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год</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езвозмездные поступления – всег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 108 029,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 193 483,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 311 583,4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 111 823,47</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тации</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886" w:leader="none"/>
              </w:tabs>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550 662,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8 802 181,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 305 201,4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 099 201,47</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убсидии</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0 405,9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400 0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0,0</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убвенции</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 48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81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732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79460</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ные межбюджетные трансферт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706 461,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3316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3316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33162</w:t>
            </w:r>
          </w:p>
        </w:tc>
      </w:tr>
      <w:tr>
        <w:trPr/>
        <w:tc>
          <w:tcPr>
            <w:tcW w:w="32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безвозмездные поступления в бюджеты с/п</w:t>
            </w:r>
          </w:p>
        </w:tc>
        <w:tc>
          <w:tcPr>
            <w:tcW w:w="22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 019,11</w:t>
            </w:r>
          </w:p>
        </w:tc>
        <w:tc>
          <w:tcPr>
            <w:tcW w:w="153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7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0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ибольший удельный вес в общем объеме безвозмездных поступлений занимают дотации:</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тация на выравнивание бюджетной обеспеченности, размер которой в 2025 году определен бюджету Тимирязевского сельского поселения в размере 7 003 800,00 руб., на плановый период 2026 – 2027гг. – 5 997 700,00 руб., 4 791 700,00 руб. соответственно;</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тация бюджетам сельских поселений на частичную компенсацию дополнительных расходов на повышение оплаты труда работников бюджетной сферы и иные цели  определена   в размере 1 798 381,47 руб., на плановый период 2026 – 2027гг. – 1 307 501,47 руб., 1 307 501,47 руб. соответственно.</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чие субсидии бюджетам сельских поселений предусмотрены на 2025 год в сумме  400 000,00 руб.</w:t>
      </w:r>
    </w:p>
    <w:p>
      <w:pPr>
        <w:pStyle w:val="Normal"/>
        <w:spacing w:lineRule="auto" w:line="240" w:before="0" w:after="120"/>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убвенции на осуществление первичного воинского учета на территориях, где отсутствуют военные комиссариаты  в 2025 году -  158 140,00 руб.; на плановый период 2026 года  - 173 220,00 руб., на 2027 год — 179 460,00 руб.</w:t>
      </w:r>
    </w:p>
    <w:p>
      <w:pPr>
        <w:pStyle w:val="Normal"/>
        <w:spacing w:lineRule="auto" w:line="240" w:before="0" w:after="120"/>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оответствии с проектом решения Совета Лухского муниципального района «О районном бюджете на 2025 год и на плановый период 2026 и 2027 годов» в бюджете Тимирязевского сельского поселения предусматриваются:</w:t>
      </w:r>
    </w:p>
    <w:p>
      <w:pPr>
        <w:pStyle w:val="Normal"/>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ежбюджетные трансферты, передаваемые бюджетам поселений из бюджета Лухского муниципальных района на осуществление части полномочий по решению вопросов местного значения в соответствии с заключенными соглашениями на 2025-2027 годы – по 833 162,00руб. ежегодно.</w:t>
      </w:r>
    </w:p>
    <w:p>
      <w:pPr>
        <w:pStyle w:val="Normal"/>
        <w:spacing w:lineRule="auto" w:line="240" w:before="0" w:after="0"/>
        <w:ind w:left="0" w:right="0" w:firstLine="708"/>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щая характеристика расходной части бюджета.</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сходы проекта бюджета  Тимирязевского сельского поселения  на 2025 год предусмотрены  в целом в сумме 10 705 138,61 руб., на плановый период 2026 года в сумме 8 823 238,61 руб., на 2027 год – 7 623 478,61 руб.</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руктура расходов бюджета  построена на исполнение принятых расходных обязательств Тимирязевского сельского поселения. За основу приняты показатели ожидаемого исполнения местного бюджета сельского поселения за 2024 год с учетом следующих особенност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тимизация действующих расходных обязательств и перераспределение ресурсов на решение приоритетных задач;</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остижения значений целевых индикаторов, определенных майскими указами Президента Российской Федерации, включая повышение заработной платы отдельным категориям работников учреждений бюджетной сфер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рограммного принципа построения бюдже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базовых» объемов бюджетных ассигнований на  2025-2027 годы на  уровне 2024 года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ограммная структура расходов бюджета поселения на 2025 год и плановый период 2026 и 2027 годов представлена следующим образо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оответствии с требованиями бюджетного законодательства проект бюджета Тимирязевского сельского поселения сформирован в программной структуре расходов на основе муниципальных програм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чень муниципальных программ, утвержденный постановлением администрации Тимирязевского сельского поселения от 19.11.2013г. №106 (в редакции от 24.01.2022г. №11), содержит 8 муниципальных програм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2025 году и плановом периоде 2026-2027 годов намечено к реализации 8 муниципальных программ</w:t>
      </w:r>
      <w:r>
        <w:rPr>
          <w:rFonts w:eastAsia="Times New Roman" w:cs="Times New Roman" w:ascii="Times New Roman" w:hAnsi="Times New Roman"/>
          <w:i/>
          <w:iCs/>
          <w:color w:val="000000"/>
          <w:sz w:val="28"/>
          <w:szCs w:val="28"/>
          <w:lang w:eastAsia="ru-RU"/>
        </w:rPr>
        <w:t>.</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ибольший удельный вес в структуре расходов на 2025 год составляют программные расходы – 94,6%, на 2026 год – 97,9 %, на 2027 год – 97,5%.</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ибольшая доля программных расходов приходится на «Культуру Тимирязевского сельского поселения» в 2025 году –  49,3%, в 2026 году – 43,4%, в 2026 году – 33,4%, а также «Эффективная реализация органами местного самоуправления полномочий по решению вопросов местного значения» в 2025 году – 31,1 %, в 2026 году – 37,3%, в 2027году – 44,3%.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именьшая доля программных расходов приходится на «Развитие физкультуры, массового спорта, работа с детьми и молодежью» в 2025г. –  0,15 %, в  плановом периоде 2026 года – 0,18%  и 2027 года – 0,2%.</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гласно Порядку разработки, реализации и оценки эффективности муниципальных программ Тимирязевского сельского поселения, утвержденного постановлением администрации Тимирязевского сельского поселения   от 19.11.2013 г. №105 муниципальные программы утверждаются постановлением администрации Тимирязевского сельского поселения.</w:t>
      </w:r>
    </w:p>
    <w:p>
      <w:pPr>
        <w:pStyle w:val="Normal"/>
        <w:tabs>
          <w:tab w:val="left" w:pos="708" w:leader="none"/>
          <w:tab w:val="left" w:pos="3460" w:leader="none"/>
        </w:tabs>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момент подготовки экспертного заключения по формированию    бюджета  Тимирязевского сельского поселения  на 2025-2027г.г. в Контрольно-счетный орган предоставлено 8 утвержденных муниципальных программ, финансирование по которым предусмотрено проектом бюджета.  </w:t>
      </w:r>
    </w:p>
    <w:p>
      <w:pPr>
        <w:pStyle w:val="Normal"/>
        <w:tabs>
          <w:tab w:val="left" w:pos="708" w:leader="none"/>
          <w:tab w:val="left" w:pos="346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екте бюджета учтена реализация следующих муниципальных программ:</w:t>
      </w:r>
    </w:p>
    <w:p>
      <w:pPr>
        <w:pStyle w:val="Normal"/>
        <w:tabs>
          <w:tab w:val="left" w:pos="708" w:leader="none"/>
          <w:tab w:val="left" w:pos="3460" w:leader="none"/>
        </w:tabs>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Муниципальная программа Тимирязевского сельского поселения «Эффективная реализация органами местного самоуправления полномочий по решению вопросов местного значения» </w:t>
      </w:r>
      <w:r>
        <w:rPr>
          <w:rFonts w:eastAsia="Times New Roman" w:cs="Times New Roman" w:ascii="Times New Roman" w:hAnsi="Times New Roman"/>
          <w:color w:val="000000"/>
          <w:sz w:val="28"/>
          <w:szCs w:val="28"/>
          <w:lang w:eastAsia="ru-RU"/>
        </w:rPr>
        <w:t>утверждена постановлением администрации Тимирязевского сельского поселения 16.12.2013г. № 116. В данную Программу внесены изменения постановлением администрации Тимирязевского сельского поселения от 06.11.2024г. №75, утвердив на реализацию мероприятий на 2025-2027г.г. в сумме по 3</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149 832,00 руб. ежегодно.  Проектом бюджета на 2025 год и плановый период 2026 и 2027г.г. установлен аналогичный объем финансирования Программы. Срок реализации программы 2021-202</w:t>
      </w:r>
      <w:r>
        <w:rPr>
          <w:rFonts w:eastAsia="Times New Roman" w:cs="Times New Roman" w:ascii="Times New Roman" w:hAnsi="Times New Roman"/>
          <w:color w:val="000000"/>
          <w:sz w:val="28"/>
          <w:szCs w:val="28"/>
          <w:lang w:val="en-US" w:eastAsia="ru-RU"/>
        </w:rPr>
        <w:t>7</w:t>
      </w:r>
      <w:r>
        <w:rPr>
          <w:rFonts w:eastAsia="Times New Roman" w:cs="Times New Roman" w:ascii="Times New Roman" w:hAnsi="Times New Roman"/>
          <w:color w:val="000000"/>
          <w:sz w:val="28"/>
          <w:szCs w:val="28"/>
          <w:lang w:eastAsia="ru-RU"/>
        </w:rPr>
        <w:t xml:space="preserve"> г.г.</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ь программы – совершенствование системы муниципальной службы; обеспечение своевременного и качественного выполнения полномочий, возложенных на органы местного самоуправления; обеспечение деятельности администрации Тимирязевского сельского поселения, повышение их эффективности и результативности; совершенствование организации муниципальной службы в Тимирязевском сельском поселении, повышение эффективности исполнения муниципальными служащими своих должностных обязанностей; обеспечение оперативного финансирования непредвиденных расходов местного бюджета, в том числе с ликвидацией последствий стихийных бедствий и других чрезвычайных ситуаций.</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В данной программе имеются две подпрограммы:</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Обеспечение деятельности органов местного самоуправления администрации Тимирязевского сельского посе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финансирования непредвиденных расходов Тимирязевского сельского поселени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Муниципальная программа сельского поселения «Обеспечение безопасности граждан в Тимирязевском сельском поселении» </w:t>
      </w:r>
      <w:r>
        <w:rPr>
          <w:rFonts w:eastAsia="Times New Roman" w:cs="Times New Roman" w:ascii="Times New Roman" w:hAnsi="Times New Roman"/>
          <w:color w:val="000000"/>
          <w:sz w:val="28"/>
          <w:szCs w:val="28"/>
          <w:lang w:eastAsia="ru-RU"/>
        </w:rPr>
        <w:t>утверждена постановлением администрации Тимирязевского сельского поселения от 16.12.2013г. №119. В программу внесены изменения и дополнения   постановлением администрации Тимирязевского сельского поселения от 06.11.2024 года № 78, утвердив объемы бюджетных ассигнований на 2025 год в сумме 104 300,00 руб., на плановый период 2026г.г. в сумме  80 000,00 руб.  и на 2027 год - 29 556,00 руб. Проектом бюджета установлен объем финансирования Программы в этом же размере. Срок реализации программы 2021-2027 гг.</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Целями программы являются –  реализация полномочий администрации Тимирязевского сельского поселения по организации и осуществлению мероприятий по ГО. Снижение риска чрезвычайных ситуаций природного и техногенного характера. Предотвращение экономического ущерба от чрезвычайных ситуаций. Сокращение количества погибших и пострадавших в чрезвычайных ситуациях. Создание необходимых условий для обеспечения пожарной безопасности людей на водных объектах в поселении.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рамках данной программы имеется одна подпрограм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гражданской обороны, защиты населения и территорий от чрезвычайных ситуаций, обеспечение пожарной безопасности и безопасности людей на водных объектах».</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Муниципальная программа Тимирязевского сельского поселения «Развитие автомобильных дорог общего пользования местного значения Тимирязевского сельского поселения» </w:t>
      </w:r>
      <w:r>
        <w:rPr>
          <w:rFonts w:eastAsia="Times New Roman" w:cs="Times New Roman" w:ascii="Times New Roman" w:hAnsi="Times New Roman"/>
          <w:color w:val="000000"/>
          <w:sz w:val="28"/>
          <w:szCs w:val="28"/>
          <w:lang w:eastAsia="ru-RU"/>
        </w:rPr>
        <w:t>утверждена постановлением администрации Тимирязевского сельского поселения 16.12.2013г. № 118. Постановлением администрации Тимирязевского сельского поселения от 06.11.2024г. № 77 в данную программу внесены изменения, утвердив объем финансирования на 2025-2027 гг. в сумме по       653 162,00 руб. ежегодно. Проектом бюджета установлен аналогичный объем финансирования Программы. Срок реализации программы 2022-2027гг.</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ью программы является</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дальнейшее развитие автомобильных дорог общего пользования местного значения Тимирязевского сельского поселения в границах населенных пунктов, обеспечивающие безопасные перевозки грузов и пассажиров, выполнение комплекса работ по содержанию дорог.</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рамках данной программы две подпрограмм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ущее содержание дорог, ремонт дорог, ремонт придомовых территорий Тимирязевского сельского посе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оздание условий для предоставления транспортных услуг населению Тимирязевского сельского поселения». </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Муниципальная программа Тимирязевского сельского поселения «Развитие жилищно-коммунального хозяйства Тимирязевского сельского поселения» </w:t>
      </w:r>
      <w:r>
        <w:rPr>
          <w:rFonts w:eastAsia="Times New Roman" w:cs="Times New Roman" w:ascii="Times New Roman" w:hAnsi="Times New Roman"/>
          <w:color w:val="000000"/>
          <w:sz w:val="28"/>
          <w:szCs w:val="28"/>
          <w:lang w:eastAsia="ru-RU"/>
        </w:rPr>
        <w:t xml:space="preserve">утверждена постановлением администрации Тимирязевского сельского поселения от 20.12.2013г. № 123. Постановлением администрации Тимирязевского сельского поселения от 06.11.2024г. № 80 в данную программу внесены изменения, установив объем ресурсного обеспечения данной программы на 2025 год в сумме  790 924,14 руб., на плановый период 2026г. - 2027 год – 460 000,14 руб. ежегодно.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ектом бюджета установлен объем финансирования Программы в этих же размерах. Срок реализации программы 2021-2027 гг.</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ями программы являются – повышение уровня внешнего благоустройства и санитарного содержания территории Тимирязевского сельского поселения. Создание условий для приведения коммунальной инфраструктуры в соответствие со стандартами качества. Активизация работ по благоустройству территории поселения в границах населенных пунктов, монтаж систем наружного освещения улиц населенных пунктов. Создание комфортных условий жизнедеятельности на селе и т.д.</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данной программе имеются 3 подпрограммы:</w:t>
      </w:r>
    </w:p>
    <w:p>
      <w:pPr>
        <w:pStyle w:val="Normal"/>
        <w:spacing w:lineRule="auto" w:line="240" w:before="0" w:after="0"/>
        <w:jc w:val="both"/>
        <w:rPr/>
      </w:pP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Реализация мероприятий в области коммунального хозяйства Тимирязевского сельского посе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лагоустройство территорий населенных пунктов Тимирязевского сельского посе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мплексное развитие сельских территорий Тимирязевского сельского поселени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Муниципальная программа   сельского поселения «Культура Тимирязевского сельского поселения» </w:t>
      </w:r>
      <w:r>
        <w:rPr>
          <w:rFonts w:eastAsia="Times New Roman" w:cs="Times New Roman" w:ascii="Times New Roman" w:hAnsi="Times New Roman"/>
          <w:color w:val="000000"/>
          <w:sz w:val="28"/>
          <w:szCs w:val="28"/>
          <w:lang w:eastAsia="ru-RU"/>
        </w:rPr>
        <w:t>утверждена постановлением администрации Тимирязевского сельского поселения от 20.12.2013г. № 125. Постановлением администрации Тимирязевского сельского поселения от 06.11.2024 года №76 внесены изменения, утвердив объем бюджетных ассигнований на 2025 год в сумме 4 993 319,47 руб., в т.ч. из областного бюджета – 400 000,00 руб., из местного бюджета – 4 593 319,47 руб., на плановый период 2026 года в сумме 3 667 841,47 руб., на 2027 г. – 2 377 164,47 руб. Проектом бюджета установлен аналогичный объем финансирования программы. Срок реализации программы 2021-2027гг.</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Цель программы – развитие культуры на территории Тимирязевского сельского посел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В рамках данной программы имеется одна подпрограм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  </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Муниципальная программа Тимирязевского сельского поселения «Социальная поддержка граждан Тимирязевского сельского поселения» </w:t>
      </w:r>
      <w:r>
        <w:rPr>
          <w:rFonts w:eastAsia="Times New Roman" w:cs="Times New Roman" w:ascii="Times New Roman" w:hAnsi="Times New Roman"/>
          <w:color w:val="000000"/>
          <w:sz w:val="28"/>
          <w:szCs w:val="28"/>
          <w:lang w:eastAsia="ru-RU"/>
        </w:rPr>
        <w:t>утверждена постановлением администрации Тимирязевского сельского поселения от 16.12.2013г. № 117. Постановлением администрации Тимирязевского сельского поселения от 06.11.2024 года № 79 внесены изменения, утвердив объем финансирования на 2025-2027 гг. в сумме по             398 761,00 руб. ежегодно. Проектом бюджета на 2025год и плановый период 2026 и 2027 годов установлен аналогичный объем финансирования программы. Срок реализации программы 2021-2027 гг.</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ью программы является снижение социальной напряженности, улучшение социального положения, повышение качества жизни граждан Тимирязевского сельского посел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данной программе имеется одна подпрограм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плата ежемесячного пенсионного обеспечения, ежемесячной доплаты к трудовой пенсии по старости отдельным категориям граждан».</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Муниципальная программа Тимирязевского сельского поселения «Развитие сельскохозяйственного производства, малого и среднего предпринимательства» </w:t>
      </w:r>
      <w:r>
        <w:rPr>
          <w:rFonts w:eastAsia="Times New Roman" w:cs="Times New Roman" w:ascii="Times New Roman" w:hAnsi="Times New Roman"/>
          <w:color w:val="000000"/>
          <w:sz w:val="28"/>
          <w:szCs w:val="28"/>
          <w:lang w:eastAsia="ru-RU"/>
        </w:rPr>
        <w:t xml:space="preserve">утверждена постановлением администрации Тимирязевского сельского поселения от 30.12.2016г. №137. Постановлением администрации Тимирязевского сельского поселения от 06.11.2024г. №82 внесены изменения, утвердив объем финансирования на 2025 и плановый период 2026 и 2027 годов в сумме по 25 000,00 руб. ежегодно. Проектом бюджета на 2025 год и плановый период 2026 и 2027 годов установлении аналогичный объем финансирования Программы.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ь программы - развитие субъектов малого и среднего предпринимательства в целях формирования конкурентной среды в экономике поселения; обеспечение благоприятных условий для развития субъектов малого и среднего предпринимательства; обеспечение конкурентоспособности субъектов малого и среднего предприниматель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азание содействия субъектам малого и среднего предпринимательства в продвижении их товаров (работ, услуг); увеличение количества субъектов малого и среднего предпринимательства; обеспечение занятости населения и развитие самозанятости; увеличение объема производимых субъектами малого и среднего предпринимательства товаров (работ, услуг); увеличение доли налогов в налоговых доходах бюджетов всех уровней, уплаченных субъектами малого и среднего предпринимательст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рок реализации программы 2021-2027 гг.</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Муниципальная программа Тимирязевского сельского поселения « Развитие физкультуры, массового спорта, работа с детьми и молодежью» </w:t>
      </w:r>
      <w:r>
        <w:rPr>
          <w:rFonts w:eastAsia="Times New Roman" w:cs="Times New Roman" w:ascii="Times New Roman" w:hAnsi="Times New Roman"/>
          <w:color w:val="000000"/>
          <w:sz w:val="28"/>
          <w:szCs w:val="28"/>
          <w:lang w:eastAsia="ru-RU"/>
        </w:rPr>
        <w:t xml:space="preserve">утверждена постановлением администрации Тимирязевского сельского поселения от 30.12.2016г. №136. Постановлением администрации Тимирязевского сельского поселения от 06.11.2024 г. № 81 внесены изменения, утвердив объем бюджетных ассигнований на 2025 год в сумме      15 000,00 руб., на  плановый период 2026 и 2027 годов в сумме по    15 000,00 руб. ежегодно. Проектом бюджета установлен аналогичный объем финансирования программы.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Цель программы - создание условий для развития физической культуры, массового спорта на территории Тимирязевского сельского поселения; сохранение и укрепление здоровья населения; приобщение различных слоев населения к регулярным занятиям спортом; популяризация массового и профессионального спорта, организация досуга молодёж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Срок реализации программы 2021-2027 гг.</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итогам распределения бюджетных ассигнований по разделам, подразделам функциональной классификации наибольшая доля выделенных бюджетных ассигнований приходится на раздел 0800 «Культура», на 2025 год доля ассигнований составляет 46,6 ед. от общего объема расходных обязательств, на плановый период 2026 года – 42,5 ед., на 2027 год- 32,6 ед., для сравнения в отчетном 2024 году доля от общего объема расходных обязательств составила 38,6 ед.</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лее наибольший удельный вес приходится на раздел 0100 «Общегосударственные вопросы», его доля на 2025 год составляет 32,8 ед. от общего объема расходных обязательств, на 2026 год – 36,6 ед., на 2027 год – 43,3 ед., в отчетном 2024 году доля от общего объема расходных обязательств составила 24,4 ед.</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разделу 0500 «Жилищно-коммунальное хозяйство» в 2024 г.  удельный вес от общего объема расходов ожидается 13,6 ед. На 2025 год планируется 7,4 ед., на плановый период 2026 г. – 5,3 ед., на 2027 г. – 6,3 ед.</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разделу 0400 «Национальная экономика» на 2025 год доля от общего объема расходных обязательств составляет 6,3 ед., на 2026 год – 7,9 ед., на 2027 год – 9,3 ед., в отчетном 2024 году его доля ожидается 19,00 ед.</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разделу 1000 «Социальная политика» доля от общего объема расходных обязательств в 2024 г. удельный вес ожидается 1,7 ед., в 2025 году - 3,7 ед., на плановый период 2026 года – 4,6 ед., на 2027 год – 5,5 ед.</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По разделу 0200 «Национальная оборона» на 2025 год доля от общего объема расходных обязательств составляет 1,5 ед., на 2026 год – 2,0 ед., на 2027 год – 2,5 ед., удельный вес от общего объема расходных обязательств в 2024 году ожидается 1,1 ед.</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разделу 0300 «Национальная безопасность и правоохранительная деятельность» удельный вес от общего объема расходных обязательств в 2025 году составляет 1,4 ед., на 2026 год – 0,9 ед., на 2027 год – 0,4 ед,, удельный вес от общего объема расходных обязательств в 2024 году ожидается 1,5 ед.</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именьший удельный вес составляет раздел 1100 «Физическая культура и спорт» на 2025г. – 0,1 ед., на 2025 - 2026гг. – 0,2 ед. от общего объема расходных обязательст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нализ бюджетных ассигнований в разрезе функциональной классификации за    отчетный период 2024 года в сравнении с 2025 годом и плановым периодом 2026 и 2027 годов приведен в рисунке № 1: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360" w:right="0" w:hanging="0"/>
        <w:rPr>
          <w:rFonts w:ascii="Times New Roman" w:hAnsi="Times New Roman" w:eastAsia="Times New Roman" w:cs="Times New Roman"/>
          <w:color w:val="000000"/>
          <w:sz w:val="24"/>
          <w:szCs w:val="24"/>
          <w:lang w:eastAsia="ru-RU"/>
        </w:rPr>
      </w:pPr>
      <w:r>
        <w:rPr/>
        <w:drawing>
          <wp:inline distT="0" distB="0" distL="0" distR="0">
            <wp:extent cx="5953125" cy="279844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Составление проекта бюджета основывается на социально-экономическом прогнозе Тимирязевского сельского поселения, что соответствует Порядку составления проекта бюджета Тимирязевского сельского поселения, утвержденного постановлением администрации Тимирязевского сельского поселения  от 02.10.2014 г.№ 98, а также требованиям БК РФ.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оект бюджета на 2025 год и плановый период 2026-2027 годов соответствует основным направлениям бюджетной и налоговой политики Тимирязевского сельского поселения, утвержденным постановлением администрации  Тимирязевского сельского поселения от 17.10.2024 г. № 61.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ефицит бюджет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огласно статье 1 проекта бюджета Тимирязевского сельского поселения   дефицит  бюджета на 2025 год  и плановый период 2026 и 2027 годов  не прогнозируется.     </w:t>
      </w:r>
    </w:p>
    <w:p>
      <w:pPr>
        <w:pStyle w:val="Normal"/>
        <w:spacing w:lineRule="auto" w:line="240" w:before="0" w:after="0"/>
        <w:ind w:left="0" w:right="0"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словно утвержденные расход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гласно абзацу седьмому  пункта 3 статьи 184.1 БК РФ проектом бюджета устанавливается в пункте 1 части 3 статьи 5 общий объем условно утверждаемых расходов на 2026 год в объеме 195 422,00 руб. (не менее 2,5 %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 на 2027 год в объеме 330 543,00 руб. (не менее 5 %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зервный фонд</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проекте бюджета поселения на 2025 и плановый период 2026 и 2027 годов заложены средства резервного фонда Тимирязевского сельского поселения   в размере 35 000,00 руб. ежегодн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зервный фонд на 2025 год и плановый период 2026-2027 годов прогнозируется в проекте бюджета Тимирязевского сельского поселения в соответствии с требованиями п. 3 ст.81 Бюджетного кодекса РФ, Положения о порядке расходования средств резервного фонда администрации Тимирязевского сельского поселения, утвержденного постановлением администрации Тимирязевского сельского поселения от 22.04.2020 г. №35.</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ые заимствования Тимирязевского сельского посел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влечение и погашение бюджетных кредитов от других бюджетов бюджетной системы Российской Федерации (кредитных организаций), а также предоставление бюджетных кредитов другим бюджетам бюджетной системы Российской Федерации Тимирязевским сельским поселением в 2025-2027 годах не запланировано.</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ые гарантии Тимирязевского сельского посел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оставление и исполнение муниципальных гарантий Тимирязевским сельским поселением в 2025-2027 годах не запланировано.</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ый долг Тимирязевского сельского посел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ельный объем муниципального долга Тимирязевского сельского поселения на 2025 год и плановый период 2026 и 2027 годов запланировано в сумме 0,00 руб.</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Верхний предел муниципального долга Тимирязевского сельского поселения на 01 января 2025 года, на 01 января 2026 года и на 01 января 2027 года запланирован в сумме 0,00 руб.</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ельный объем расходов бюджета Тимирязевского сельского поселения на обслуживание муниципального долга Тимирязевского сельского поселения на 2025 год и на плановый период 2026 и 2027 годов запланирован в сумме 0,00 руб.</w:t>
      </w:r>
    </w:p>
    <w:p>
      <w:pPr>
        <w:pStyle w:val="Normal"/>
        <w:spacing w:lineRule="auto" w:line="240" w:before="0" w:after="0"/>
        <w:ind w:left="0" w:right="0"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ыводы и предлож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результатам экспертно-аналитического мероприятия Контрольно-счетный орган Лухского муниципального района, позволяет сделать следующие основные вывод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Проект решения Совета Тимирязевского сельского поселения «О бюджете Тимирязевского сельского поселения на 2025 год и плановый период 2026 и 2027 годов» подготовлен в соответствии с Бюджетным кодексом Российской Федерации, Положением о бюджетном процессе, иными нормативными правовыми актами, регулирующими вопросы бюджетного планирования и бюджетной деятельност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С проектом бюджета представлены все документы и материалы в соответствии со ст.184.2 БК РФ, ст.8 Положения о бюджетном процесс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Бюджет Тимирязевского сельского поселения на 2025 год сформирован:</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о доходам в сумме 10</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705</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138,61 руб.</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о расходам в сумме 10</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705</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138,61руб.,</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дефицит в сумме 0,00руб.,</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юджет на 2026 и 2027 годы сформирован:</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по доходам в сумме 8 823 238,61 руб. и 7 623 478,61 руб. соответственно.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 уровню предыдущего года в 2026 году предполагается уменьшение доходов на 17,6%, в 2027 году – уменьшение на 13,6%;</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о расходам в сумме 8 823 238,61 руб. и 7 623 478,61 руб. соответственно. К уровню предыдущего года в 2026 году предполагается уменьшение расходов на 17,6%, в 2027 году – уменьшение на 13,6%.</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 Доходы бюджета поселения (без учета безвозмездных поступлений) планируются в следующих объемах:</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2025 год – 511 655,14 руб.;</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2026 год -  511 655,14 руб.;</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2027 год – 511 655,14 руб.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5. Объем безвозмездных поступлений в доход бюджета поселения состави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2025 году – 10 193 483,47 руб., или 95,2 % в общем объеме доходо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2026 году – 8 311 583,47 руб., или 94,2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2027 году – 7 111 823,47 руб., или 93,3%.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6. Доля расходов бюджета на финансирование мероприятий 8 муниципальных программ бюджета поселения в 2025 году составляет 94,6%, в 2026г. – 97,9%, в 2027г. – 97,5% от общего объема расходов бюджета, что подтверждает программно-целевой принцип формирования бюджета.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веденный анализ проекта решения о бюджете и документов, составляющих основу формирования бюджета, дает основание сделать вывод о возможности принятия проекта бюджета к рассмотрению Советом Тимирязевского сельского посе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едатель Контрольно– счетног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а Лухского муниципального района:                                    О.П.Смирнова</w:t>
      </w:r>
    </w:p>
    <w:sectPr>
      <w:type w:val="nextPage"/>
      <w:pgSz w:w="11906" w:h="16838"/>
      <w:pgMar w:left="1701" w:right="850" w:gutter="0" w:header="0" w:top="1134" w:footer="0" w:bottom="70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ahoma"/>
      <w:color w:val="auto"/>
      <w:kern w:val="0"/>
      <w:sz w:val="22"/>
      <w:szCs w:val="22"/>
      <w:lang w:val="ru-RU" w:eastAsia="en-US" w:bidi="ar-SA"/>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lang w:eastAsia="ru-RU"/>
    </w:rPr>
  </w:style>
  <w:style w:type="character" w:styleId="DefaultParagraphFont">
    <w:name w:val="Default Paragraph Font"/>
    <w:qFormat/>
    <w:rPr/>
  </w:style>
  <w:style w:type="character" w:styleId="2">
    <w:name w:val="Заголовок 2 Знак"/>
    <w:basedOn w:val="DefaultParagraphFont"/>
    <w:qFormat/>
    <w:rPr>
      <w:rFonts w:ascii="Times New Roman" w:hAnsi="Times New Roman" w:eastAsia="Times New Roman" w:cs="Times New Roman"/>
      <w:b/>
      <w:bCs/>
      <w:sz w:val="36"/>
      <w:szCs w:val="3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lang w:val="zxx" w:eastAsia="zxx" w:bidi="zxx"/>
    </w:rPr>
  </w:style>
  <w:style w:type="paragraph" w:styleId="Articlerenderblock">
    <w:name w:val="article-render__block"/>
    <w:basedOn w:val="Normal"/>
    <w:qFormat/>
    <w:pPr>
      <w:suppressAutoHyphens w:val="false"/>
      <w:spacing w:lineRule="auto" w:line="240" w:before="280" w:after="280"/>
    </w:pPr>
    <w:rPr>
      <w:rFonts w:ascii="Times New Roman" w:hAnsi="Times New Roman" w:eastAsia="Times New Roman" w:cs="Times New Roman"/>
      <w:sz w:val="24"/>
      <w:szCs w:val="24"/>
      <w:lang w:eastAsia="ru-RU"/>
    </w:rPr>
  </w:style>
  <w:style w:type="paragraph" w:styleId="NoSpacing">
    <w:name w:val="No Spacing"/>
    <w:qFormat/>
    <w:pPr>
      <w:widowControl/>
      <w:suppressAutoHyphens w:val="true"/>
      <w:bidi w:val="0"/>
      <w:spacing w:lineRule="auto" w:line="240" w:before="0" w:after="0"/>
      <w:jc w:val="left"/>
    </w:pPr>
    <w:rPr>
      <w:rFonts w:ascii="Calibri" w:hAnsi="Calibri" w:eastAsia="Calibri" w:cs="Tahoma"/>
      <w:color w:val="auto"/>
      <w:kern w:val="0"/>
      <w:sz w:val="24"/>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Excel.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solidFill>
          <a:srgbClr val="c0c0c0"/>
        </a:solidFill>
        <a:ln w="3240">
          <a:solidFill>
            <a:srgbClr val="000000"/>
          </a:solidFill>
          <a:round/>
        </a:ln>
      </c:spPr>
    </c:floor>
    <c:sideWall>
      <c:spPr>
        <a:solidFill>
          <a:srgbClr val="c0c0c0"/>
        </a:solidFill>
        <a:ln w="12600">
          <a:solidFill>
            <a:srgbClr val="808080"/>
          </a:solidFill>
          <a:round/>
        </a:ln>
      </c:spPr>
    </c:sideWall>
    <c:backWall>
      <c:spPr>
        <a:solidFill>
          <a:srgbClr val="c0c0c0"/>
        </a:solidFill>
        <a:ln w="12600">
          <a:solidFill>
            <a:srgbClr val="808080"/>
          </a:solidFill>
          <a:round/>
        </a:ln>
      </c:spPr>
    </c:backWall>
    <c:plotArea>
      <c:layout>
        <c:manualLayout>
          <c:layoutTarget val="inner"/>
          <c:xMode val="edge"/>
          <c:yMode val="edge"/>
          <c:x val="0.125"/>
          <c:y val="0.0632960247008877"/>
          <c:w val="0.525278180938558"/>
          <c:h val="0.723787469445517"/>
        </c:manualLayout>
      </c:layout>
      <c:bar3DChart>
        <c:barDir val="col"/>
        <c:grouping val="clustered"/>
        <c:varyColors val="0"/>
        <c:ser>
          <c:idx val="0"/>
          <c:order val="0"/>
          <c:tx>
            <c:strRef>
              <c:f>label 0</c:f>
              <c:strCache>
                <c:ptCount val="1"/>
                <c:pt idx="0">
                  <c:v>общегосударственные вопросы</c:v>
                </c:pt>
              </c:strCache>
            </c:strRef>
          </c:tx>
          <c:spPr>
            <a:solidFill>
              <a:srgbClr val="9999ff"/>
            </a:solidFill>
            <a:ln w="12600">
              <a:solidFill>
                <a:srgbClr val="000000"/>
              </a:solidFill>
              <a:round/>
            </a:ln>
          </c:spPr>
          <c:invertIfNegative val="0"/>
          <c:dLbls>
            <c:txPr>
              <a:bodyPr wrap="non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прог. 2024</c:v>
                </c:pt>
                <c:pt idx="1">
                  <c:v>2025 год</c:v>
                </c:pt>
                <c:pt idx="2">
                  <c:v>2026 год</c:v>
                </c:pt>
                <c:pt idx="3">
                  <c:v>2027 год</c:v>
                </c:pt>
              </c:strCache>
            </c:strRef>
          </c:cat>
          <c:val>
            <c:numRef>
              <c:f>0</c:f>
              <c:numCache>
                <c:formatCode>General</c:formatCode>
                <c:ptCount val="4"/>
                <c:pt idx="0">
                  <c:v>3149.5</c:v>
                </c:pt>
                <c:pt idx="1">
                  <c:v>3516.5</c:v>
                </c:pt>
                <c:pt idx="2">
                  <c:v>3154.8</c:v>
                </c:pt>
                <c:pt idx="3">
                  <c:v>3154.8</c:v>
                </c:pt>
              </c:numCache>
            </c:numRef>
          </c:val>
        </c:ser>
        <c:ser>
          <c:idx val="1"/>
          <c:order val="1"/>
          <c:tx>
            <c:strRef>
              <c:f>label 1</c:f>
              <c:strCache>
                <c:ptCount val="1"/>
                <c:pt idx="0">
                  <c:v>национальная экономика</c:v>
                </c:pt>
              </c:strCache>
            </c:strRef>
          </c:tx>
          <c:spPr>
            <a:solidFill>
              <a:srgbClr val="993366"/>
            </a:solidFill>
            <a:ln w="12600">
              <a:solidFill>
                <a:srgbClr val="000000"/>
              </a:solidFill>
              <a:round/>
            </a:ln>
          </c:spPr>
          <c:invertIfNegative val="0"/>
          <c:dLbls>
            <c:txPr>
              <a:bodyPr wrap="non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прог. 2024</c:v>
                </c:pt>
                <c:pt idx="1">
                  <c:v>2025 год</c:v>
                </c:pt>
                <c:pt idx="2">
                  <c:v>2026 год</c:v>
                </c:pt>
                <c:pt idx="3">
                  <c:v>2027 год</c:v>
                </c:pt>
              </c:strCache>
            </c:strRef>
          </c:cat>
          <c:val>
            <c:numRef>
              <c:f>1</c:f>
              <c:numCache>
                <c:formatCode>General</c:formatCode>
                <c:ptCount val="4"/>
                <c:pt idx="0">
                  <c:v>2444.5</c:v>
                </c:pt>
                <c:pt idx="1">
                  <c:v>678.2</c:v>
                </c:pt>
                <c:pt idx="2">
                  <c:v>678.2</c:v>
                </c:pt>
                <c:pt idx="3">
                  <c:v>678.2</c:v>
                </c:pt>
              </c:numCache>
            </c:numRef>
          </c:val>
        </c:ser>
        <c:ser>
          <c:idx val="2"/>
          <c:order val="2"/>
          <c:tx>
            <c:strRef>
              <c:f>label 2</c:f>
              <c:strCache>
                <c:ptCount val="1"/>
                <c:pt idx="0">
                  <c:v>жилищно-коммун. Хозяйство</c:v>
                </c:pt>
              </c:strCache>
            </c:strRef>
          </c:tx>
          <c:spPr>
            <a:solidFill>
              <a:srgbClr val="ffffcc"/>
            </a:solidFill>
            <a:ln w="12600">
              <a:solidFill>
                <a:srgbClr val="000000"/>
              </a:solidFill>
              <a:round/>
            </a:ln>
          </c:spPr>
          <c:invertIfNegative val="0"/>
          <c:dLbls>
            <c:txPr>
              <a:bodyPr wrap="non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прог. 2024</c:v>
                </c:pt>
                <c:pt idx="1">
                  <c:v>2025 год</c:v>
                </c:pt>
                <c:pt idx="2">
                  <c:v>2026 год</c:v>
                </c:pt>
                <c:pt idx="3">
                  <c:v>2027 год</c:v>
                </c:pt>
              </c:strCache>
            </c:strRef>
          </c:cat>
          <c:val>
            <c:numRef>
              <c:f>2</c:f>
              <c:numCache>
                <c:formatCode>General</c:formatCode>
                <c:ptCount val="4"/>
                <c:pt idx="0">
                  <c:v>1757.3</c:v>
                </c:pt>
                <c:pt idx="1">
                  <c:v>790.9</c:v>
                </c:pt>
                <c:pt idx="2">
                  <c:v>460</c:v>
                </c:pt>
                <c:pt idx="3">
                  <c:v>460</c:v>
                </c:pt>
              </c:numCache>
            </c:numRef>
          </c:val>
        </c:ser>
        <c:ser>
          <c:idx val="3"/>
          <c:order val="3"/>
          <c:tx>
            <c:strRef>
              <c:f>label 3</c:f>
              <c:strCache>
                <c:ptCount val="1"/>
                <c:pt idx="0">
                  <c:v>культура</c:v>
                </c:pt>
              </c:strCache>
            </c:strRef>
          </c:tx>
          <c:spPr>
            <a:solidFill>
              <a:srgbClr val="ccffff"/>
            </a:solidFill>
            <a:ln w="12600">
              <a:solidFill>
                <a:srgbClr val="000000"/>
              </a:solidFill>
              <a:round/>
            </a:ln>
          </c:spPr>
          <c:invertIfNegative val="0"/>
          <c:dLbls>
            <c:txPr>
              <a:bodyPr wrap="non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прог. 2024</c:v>
                </c:pt>
                <c:pt idx="1">
                  <c:v>2025 год</c:v>
                </c:pt>
                <c:pt idx="2">
                  <c:v>2026 год</c:v>
                </c:pt>
                <c:pt idx="3">
                  <c:v>2027 год</c:v>
                </c:pt>
              </c:strCache>
            </c:strRef>
          </c:cat>
          <c:val>
            <c:numRef>
              <c:f>3</c:f>
              <c:numCache>
                <c:formatCode>General</c:formatCode>
                <c:ptCount val="4"/>
                <c:pt idx="0">
                  <c:v>4972.4</c:v>
                </c:pt>
                <c:pt idx="1">
                  <c:v>5000</c:v>
                </c:pt>
                <c:pt idx="2">
                  <c:v>3667.8</c:v>
                </c:pt>
                <c:pt idx="3">
                  <c:v>2377.2</c:v>
                </c:pt>
              </c:numCache>
            </c:numRef>
          </c:val>
        </c:ser>
        <c:ser>
          <c:idx val="4"/>
          <c:order val="4"/>
          <c:tx>
            <c:strRef>
              <c:f>label 4</c:f>
              <c:strCache>
                <c:ptCount val="1"/>
                <c:pt idx="0">
                  <c:v>  национальная безопасность</c:v>
                </c:pt>
              </c:strCache>
            </c:strRef>
          </c:tx>
          <c:spPr>
            <a:solidFill>
              <a:srgbClr val="660066"/>
            </a:solidFill>
            <a:ln w="12600">
              <a:solidFill>
                <a:srgbClr val="000000"/>
              </a:solidFill>
              <a:round/>
            </a:ln>
          </c:spPr>
          <c:invertIfNegative val="0"/>
          <c:dLbls>
            <c:txPr>
              <a:bodyPr wrap="non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прог. 2024</c:v>
                </c:pt>
                <c:pt idx="1">
                  <c:v>2025 год</c:v>
                </c:pt>
                <c:pt idx="2">
                  <c:v>2026 год</c:v>
                </c:pt>
                <c:pt idx="3">
                  <c:v>2027 год</c:v>
                </c:pt>
              </c:strCache>
            </c:strRef>
          </c:cat>
          <c:val>
            <c:numRef>
              <c:f>4</c:f>
              <c:numCache>
                <c:formatCode>General</c:formatCode>
                <c:ptCount val="4"/>
                <c:pt idx="0">
                  <c:v>195</c:v>
                </c:pt>
                <c:pt idx="1">
                  <c:v>154.3</c:v>
                </c:pt>
                <c:pt idx="2">
                  <c:v>80</c:v>
                </c:pt>
                <c:pt idx="3">
                  <c:v>30</c:v>
                </c:pt>
              </c:numCache>
            </c:numRef>
          </c:val>
        </c:ser>
        <c:ser>
          <c:idx val="5"/>
          <c:order val="5"/>
          <c:tx>
            <c:strRef>
              <c:f>label 5</c:f>
              <c:strCache>
                <c:ptCount val="1"/>
                <c:pt idx="0">
                  <c:v> социальная политика</c:v>
                </c:pt>
              </c:strCache>
            </c:strRef>
          </c:tx>
          <c:spPr>
            <a:solidFill>
              <a:srgbClr val="ff8080"/>
            </a:solidFill>
            <a:ln w="12600">
              <a:solidFill>
                <a:srgbClr val="000000"/>
              </a:solidFill>
              <a:round/>
            </a:ln>
          </c:spPr>
          <c:invertIfNegative val="0"/>
          <c:dLbls>
            <c:txPr>
              <a:bodyPr wrap="non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прог. 2024</c:v>
                </c:pt>
                <c:pt idx="1">
                  <c:v>2025 год</c:v>
                </c:pt>
                <c:pt idx="2">
                  <c:v>2026 год</c:v>
                </c:pt>
                <c:pt idx="3">
                  <c:v>2027 год</c:v>
                </c:pt>
              </c:strCache>
            </c:strRef>
          </c:cat>
          <c:val>
            <c:numRef>
              <c:f>5</c:f>
              <c:numCache>
                <c:formatCode>General</c:formatCode>
                <c:ptCount val="4"/>
                <c:pt idx="0">
                  <c:v>220.3</c:v>
                </c:pt>
                <c:pt idx="1">
                  <c:v>398.8</c:v>
                </c:pt>
                <c:pt idx="2">
                  <c:v>398.8</c:v>
                </c:pt>
                <c:pt idx="3">
                  <c:v>398.8</c:v>
                </c:pt>
              </c:numCache>
            </c:numRef>
          </c:val>
        </c:ser>
        <c:ser>
          <c:idx val="6"/>
          <c:order val="6"/>
          <c:tx>
            <c:strRef>
              <c:f>label 6</c:f>
              <c:strCache>
                <c:ptCount val="1"/>
                <c:pt idx="0">
                  <c:v> национальная оборона</c:v>
                </c:pt>
              </c:strCache>
            </c:strRef>
          </c:tx>
          <c:spPr>
            <a:solidFill>
              <a:srgbClr val="0066cc"/>
            </a:solidFill>
            <a:ln w="12600">
              <a:solidFill>
                <a:srgbClr val="000000"/>
              </a:solidFill>
              <a:round/>
            </a:ln>
          </c:spPr>
          <c:invertIfNegative val="0"/>
          <c:dLbls>
            <c:txPr>
              <a:bodyPr wrap="non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прог. 2024</c:v>
                </c:pt>
                <c:pt idx="1">
                  <c:v>2025 год</c:v>
                </c:pt>
                <c:pt idx="2">
                  <c:v>2026 год</c:v>
                </c:pt>
                <c:pt idx="3">
                  <c:v>2027 год</c:v>
                </c:pt>
              </c:strCache>
            </c:strRef>
          </c:cat>
          <c:val>
            <c:numRef>
              <c:f>6</c:f>
              <c:numCache>
                <c:formatCode>General</c:formatCode>
                <c:ptCount val="4"/>
                <c:pt idx="0">
                  <c:v>138.5</c:v>
                </c:pt>
                <c:pt idx="1">
                  <c:v>158.1</c:v>
                </c:pt>
                <c:pt idx="2">
                  <c:v>173.2</c:v>
                </c:pt>
                <c:pt idx="3">
                  <c:v>179.5</c:v>
                </c:pt>
              </c:numCache>
            </c:numRef>
          </c:val>
        </c:ser>
        <c:ser>
          <c:idx val="7"/>
          <c:order val="7"/>
          <c:tx>
            <c:strRef>
              <c:f>label 7</c:f>
              <c:strCache>
                <c:ptCount val="1"/>
                <c:pt idx="0">
                  <c:v>физ.культура и спорт</c:v>
                </c:pt>
              </c:strCache>
            </c:strRef>
          </c:tx>
          <c:spPr>
            <a:solidFill>
              <a:srgbClr val="ccccff"/>
            </a:solidFill>
            <a:ln w="12600">
              <a:solidFill>
                <a:srgbClr val="000000"/>
              </a:solidFill>
              <a:round/>
            </a:ln>
          </c:spPr>
          <c:invertIfNegative val="0"/>
          <c:dLbls>
            <c:txPr>
              <a:bodyPr wrap="non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прог. 2024</c:v>
                </c:pt>
                <c:pt idx="1">
                  <c:v>2025 год</c:v>
                </c:pt>
                <c:pt idx="2">
                  <c:v>2026 год</c:v>
                </c:pt>
                <c:pt idx="3">
                  <c:v>2027 год</c:v>
                </c:pt>
              </c:strCache>
            </c:strRef>
          </c:cat>
          <c:val>
            <c:numRef>
              <c:f>7</c:f>
              <c:numCache>
                <c:formatCode>General</c:formatCode>
                <c:ptCount val="4"/>
                <c:pt idx="0">
                  <c:v>15</c:v>
                </c:pt>
                <c:pt idx="1">
                  <c:v>15</c:v>
                </c:pt>
                <c:pt idx="2">
                  <c:v>15</c:v>
                </c:pt>
                <c:pt idx="3">
                  <c:v>15</c:v>
                </c:pt>
              </c:numCache>
            </c:numRef>
          </c:val>
        </c:ser>
        <c:gapWidth val="150"/>
        <c:shape val="box"/>
        <c:axId val="99876638"/>
        <c:axId val="42671250"/>
        <c:axId val="0"/>
      </c:bar3DChart>
      <c:catAx>
        <c:axId val="99876638"/>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1" lang="en-US" sz="1200" spc="-1" strike="noStrike">
                <a:solidFill>
                  <a:srgbClr val="000000"/>
                </a:solidFill>
                <a:latin typeface="Arial Cyr"/>
                <a:ea typeface="Arial Cyr"/>
              </a:defRPr>
            </a:pPr>
          </a:p>
        </c:txPr>
        <c:crossAx val="42671250"/>
        <c:crosses val="autoZero"/>
        <c:auto val="1"/>
        <c:lblAlgn val="ctr"/>
        <c:lblOffset val="100"/>
        <c:noMultiLvlLbl val="0"/>
      </c:catAx>
      <c:valAx>
        <c:axId val="42671250"/>
        <c:scaling>
          <c:orientation val="minMax"/>
        </c:scaling>
        <c:delete val="0"/>
        <c:axPos val="l"/>
        <c:majorGridlines>
          <c:spPr>
            <a:ln w="3240">
              <a:solidFill>
                <a:srgbClr val="000000"/>
              </a:solidFill>
              <a:round/>
            </a:ln>
          </c:spPr>
        </c:majorGridlines>
        <c:numFmt formatCode="General" sourceLinked="0"/>
        <c:majorTickMark val="out"/>
        <c:minorTickMark val="none"/>
        <c:tickLblPos val="nextTo"/>
        <c:spPr>
          <a:ln w="3240">
            <a:solidFill>
              <a:srgbClr val="000000"/>
            </a:solidFill>
            <a:round/>
          </a:ln>
        </c:spPr>
        <c:txPr>
          <a:bodyPr/>
          <a:lstStyle/>
          <a:p>
            <a:pPr>
              <a:defRPr b="1" lang="en-US" sz="1200" spc="-1" strike="noStrike">
                <a:solidFill>
                  <a:srgbClr val="000000"/>
                </a:solidFill>
                <a:latin typeface="Arial Cyr"/>
                <a:ea typeface="Arial Cyr"/>
              </a:defRPr>
            </a:pPr>
          </a:p>
        </c:txPr>
        <c:crossAx val="99876638"/>
        <c:crossesAt val="1"/>
        <c:crossBetween val="between"/>
      </c:valAx>
    </c:plotArea>
    <c:legend>
      <c:legendPos val="r"/>
      <c:layout>
        <c:manualLayout>
          <c:xMode val="edge"/>
          <c:yMode val="edge"/>
          <c:x val="0.651910982099661"/>
          <c:y val="0.00192975685063682"/>
          <c:w val="0.321862715452071"/>
          <c:h val="0.941842511580031"/>
        </c:manualLayout>
      </c:layout>
      <c:overlay val="0"/>
      <c:spPr>
        <a:noFill/>
        <a:ln w="3240">
          <a:solidFill>
            <a:srgbClr val="000000"/>
          </a:solidFill>
          <a:round/>
        </a:ln>
      </c:spPr>
      <c:txPr>
        <a:bodyPr/>
        <a:lstStyle/>
        <a:p>
          <a:pPr>
            <a:defRPr b="1" lang="en-US" sz="1100" spc="-1" strike="noStrike">
              <a:solidFill>
                <a:srgbClr val="000000"/>
              </a:solidFill>
              <a:latin typeface="Arial Cyr"/>
              <a:ea typeface="Arial Cyr"/>
            </a:defRPr>
          </a:pPr>
        </a:p>
      </c:txPr>
    </c:legend>
    <c:plotVisOnly val="1"/>
    <c:dispBlanksAs val="gap"/>
  </c:chart>
  <c:spPr>
    <a:noFill/>
    <a:ln w="9360">
      <a:noFill/>
    </a:ln>
  </c:spPr>
  <c:externalData r:id="rId1"/>
</c:chartSpace>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15:00Z</dcterms:created>
  <dc:creator>HP</dc:creator>
  <dc:description/>
  <dc:language>en-US</dc:language>
  <cp:lastModifiedBy/>
  <cp:lastPrinted>2024-12-03T09:26:00Z</cp:lastPrinted>
  <dcterms:modified xsi:type="dcterms:W3CDTF">2024-12-03T06:29: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